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u w:val="single"/>
          <w:lang w:val="de-DE"/>
        </w:rPr>
        <w:t>Info about BUNZIP.DLL version 1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BUNZIP is a unpack DLL, use in Unpacker (1.x) for exampl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Version 1.0 can unpack: BZ2/GZIP and CAB. If you want identify this archives use my DPINFO95.DLL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All routine that i was use in this DLL are OPENSOURCE. You can find it at the producer site. The following exports are define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export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bun_zip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gz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cab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bun_zip --&gt; bz2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gz --&gt; gz archiv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cab --&gt; cab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How do you can use this DLL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bun_zip(File:PChar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gz(File:Pchar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uncab(File,Dest-Folder:Pchar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Sample in delphi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cedure bun_zip(Datei: PChar);stdcall; external 'bunzip.dll'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cedure ungz(Datei: PChar);stdcall; external 'bunzip.dll'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cedure uncab(Datei,Path:Pchar);stdcall; external 'bunzip.dll'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cab('c:\myfile.cab','c:\my files');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UNZIP.DLL is (c) 2002 by Dirk Paehl.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