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K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KARC is a utility which makes use of PKZIP to convert sets of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For example, it may be used to convert all .C files into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ARC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is any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tching file will be moved into an archive with the same file n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ARC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.ASM files into .ZIP archiv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/s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