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22.DOC               VIEW v2.2              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VIEW [D:\PATH\]SOM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Home, Up, PgUp, Left, Right, End, Down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WordStar high bit toggle (homes file)       Esc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Find exact match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earch for any match, case insensitive,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Search Again or Find Again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:  Somewhere on your screen you will se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.  This is your prompt.  Type in your search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&lt;Backspace&gt; to correct.  When done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hits are always on the second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IEW /R wherever you would normally use MORE in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ping.  Usually, any program output that scroll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aster than you can read it can be piped through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LHA P SOMEFILE.LZH *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.             --D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