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           �     �   �           Arch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</w:t>
      </w:r>
      <w:r>
        <w:rPr/>
        <w:t>Ķ ��Ŀ ��Ŀ  � ���ĳ   �             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    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�    ����  � �����   �  </w:t>
      </w:r>
      <w:r>
        <w:rPr/>
        <w:t>(c) Copyright 1998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dentifier (ARCID) is a derivative of the UpLoadProcessor (ULP)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LP do not require this program, as each of the ULP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abilities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intended for use by people who wish to be able to accurately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's format without relying on the file extension, but do not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These people may be sysops using EXZTEST, ZIPLAB, ZDCS, FWKCS, etc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ing their own homemade batch files for testing archives, or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 haven't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RCID is an extremely simple and fast tool for people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rchive Identifi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Identifies ARC, ARC+, ARJ, JAR, HYP, LZH, PAK, RAR, SQZ,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O, GIF, JPG and BMP files, regardless of their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al for software distribution networks, like .SD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ARJ, LZH, RAR, SQZ and ZIP self-extracting 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filter other file types based solely upo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total of 97 archive formats and files extensions can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branching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network-aware using DOS SHARE-compatible 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RCI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EXE       Archive Identifier processing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2.EXE      Archive Identifier processing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EST.BAT     Sample PCBTEST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DRV.BAT     Sample SLOWDRV.BAT file for using AR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ID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RCI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RCI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has been tampered 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the popular archivers in use today.  My BBS setup was 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ARCID on setups with CD-ROMs and other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has been developed and tested using archives cre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RC 7.1 (by System Enhancement Associates, 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 1.2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1.53 and higher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IF87a, GIF89a, JPEG JFIF and BMP graphic forma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requires DOS 3.x and up or OS/2 2.x and up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's memory requirements are extremely small (less than 64K).  For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, however, it would be a good idea to have as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s possible (ARCID itself cannot use EMS or XMS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couldn't use it if I wanted it to), since the archiv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ID system is not free; nor is ARCID is crippled to forc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is fully functional, and will always remain so.  The only var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pies is no beg message and tim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register?  Besides a clean conscience, you will get a registra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work for all future versions of ARCID, and will remov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ef time delay at the end of execution of AR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5 for non-commercial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(e.g. more than 10 nodes), is $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ARCID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ARCID or stop using it completely.  ARCI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icense for your use of ARCI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ARCID registrations.  Refer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ARC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 ARCI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CI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RCID.EXE into a subdirectory that is included in the DO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ath, so that ARCID may be executed from anywhere.  I would sugg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home directory, usually 'C:\PCB\'.  If you have registered ARCID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ARCID.KEY file in the same subdirectory as the AR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your BBS under a DOS network or a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should already have DOS's SHARE.EXE loaded.  Some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e.g. Novell) have integral SHARE functionality, therefore,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.  You must have SHARE-capability in order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ing and locking methods used by the DOS ARCID program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.  (If you are running a single-node system without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RCID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LOAD TESTING USING 'PCBTEST.BA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PCBoard manual for an explanation of PCBTEST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, refer to the sample PCBTEST.BAT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is simple batch file will test archive integrity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for any of the detectable formats of ARCID.  This batch fil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to perform mor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.EXE is a drop-in replacement of PCBoard's TESTFILE.EX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ing TESTFILE.EXE, then simply replace the TESTFIL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ith ARCID.  For example, if your current PCBTEST.B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%1 ZIP ARJ LZH 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 DOS errorlevel corresponding to the archive's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list; for example, if the file passed via %1 is an LZ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return an errorlevel of 3.  If the file is not identifi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mats, ARCID will return an errorlevel of 98.  ARCID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ing the formats identified by the following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's tru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for ARC/PK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7     for ARC+ 7.x archiv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for ARJ and ARJ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P     for BMP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    for G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     for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G     for JPEG JFI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    for LHA/LHARC and LHA/LHARC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for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for RAR and RAR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for SQZ and SQZ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for PKZIP and PKZI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for ZOO version 2.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     for JAR version 1.x archiv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RC+ files will be detected by signature, no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JAR archives default to an extension of .J, but to reduc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s with extension matching on that short exten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R as the extension to check for. All JAR files will be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ly regardless of the extension as the files will b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nternal fil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dd 'EXE' to the extension list; ARCID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rrorlevel for an identified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The Future of ARCI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rin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Internet, U.S. snail-mail or on my BBS at the numbe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RCI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ARCID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ARCID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uccessful brand of the ARCI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7    Successful execution, archi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8      Successful execution, archive NO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Unsuccessful execution, no arguments passed (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Unable to allocate heap memory (disk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Invalid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Invalid filename provided by user on command-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