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////////   ////////  /////////      //////// 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      //  //        //             //     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   /////     /////////  //  /////  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   //    //               //      //     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    ///  ////////   ////////      /////////  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6 By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-ED is a programmers utility that allows the creation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Resource files are commonly used for storing inform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be in various files or coded into the actual program. Wh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certain size this information becomes difficult to handle. RES-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keep all this information in an easy access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files can be used for storing video drivers, help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files (for game programmers), and various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-ED can also be used to create installation files,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 can be written to access the contents of a resource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to appropriate drive/directory. A simple (documented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build resource files that can be accessed from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YSTEM REQUIREMENTS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WAR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use it for what ever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onations are welcomed but not required,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mounts of $10 (American/Canadian) or mor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containing JDraw Pro (creates vector based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) and some of my other programm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 (until Jan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5 Midland Ave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THE EDITO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-ED main menu consists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dit Resource file - used to edit an existing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reate Resource file - used to create resource file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source file is selected a new menu will appear listing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ntents will be displayed if your are creating a new resource fil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-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 - Ins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-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- Replac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- Extract the item to disk. ie. Convert it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- Save the contents of the resourc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- Edit the "type" field of the resourc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- Edit the "id" field of the resourc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is imported into the editor it referred as an item. Each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A value ranging from 0 to 65000 indicating w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tem may include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- 12 character field used for to describe the item.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filename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- The absolute file position where the contents of th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- The size (in bytes) of the item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- Used to indicated if that Item has been replac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the TYPE or ID field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ING RESOURCE FILES TO YOUR PROGRAM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resource file is created you can use it in your own progra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file created with RES-ED contains a simple header.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contain the characters "RES" followed by an unsigned integer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) indicating the number of items.  Each item consists of 2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ITEM TYPE (2 bytes), ID (12 bytes), OFFSET (4 bytes),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 bytes). Although not required, the demo programs can be used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 resourc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