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 xml:space="preserve">ͻ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RGBC Color Setup (C) by DzikoSoft (R) Software 1995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tings Stra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mall, but with no doubt powerful program is creat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find some cool colors you may like. The most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is, that it uses STANDARD notation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lue color values, that means that these values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63 for each color. The other advantage of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easy to use and looks good. You have even game insi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NO SVGA GFX CARD REQUIRED! (Gee...how is it possibl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news is, that it requires at least standard VGA car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on EGA, CGA, Hercules etc. Of course it will run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system resources. This program should work on any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What's more it should work on PC AT and even on XT! (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n't check it so if anyone of you guys has AT or XT please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G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Advanc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or on your PC is created as composition of three basic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green, and blue. PC has 16 standard colors, but there a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m. Using RGBC you get simple and effici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y of 262144 colors. When you thin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anted color note its red, green, and blue values 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alog box on the screen. There are several ways to us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s on what you need to do. The most common case i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tandard BIOS' 16 colors with that one you like. Som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g languages offer ready solutions to do this, like TURBO 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gbpalette command, but still you must know the valu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lue. Using RGBC you can quickly and conveniently find requ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e its values. There is also more "hardware" solu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You may use function no.0x10 from 0x10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program in C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H=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L=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X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H=12;  //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L=37;  //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H=49;  //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nterrupt(0x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hanges BLUE color into PINK, some things look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) For normal people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tart RGBC and enjoy! Discover amazing world of colors.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re described on main screen so there will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very difficult game bounded in RGBC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nd friends. Below computer generates some col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is to create this color by you own. When you think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find out if you were right. It's really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don't pay for this program there is no guarantee.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ponsible for any damage or other bad things that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 while or after running RG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N'T WORRY! THIS PROGRAM IS 100 % SAFE. IT RESTORES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BACK IN TEX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RNING WAS NECESSARY BECAUSE WE CAN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DS OF PEOPLE WHO DON'T WANT TO USE SOFTWARE IN PROPE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SURE YOU ARE NOT ONE OF THIS PEOPL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w once again good new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ardware. That means that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us a postcard. Yes, just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ppreciate our work, we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tek 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ul.Skrzetuskiego 4/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0-628 LUBL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d of fi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