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FLC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-2000 Jan Pa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eur d'animation FLI/FLC utilisant la mmoire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FLC  excute les mouvements  d'images FLI et FLC. Si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 est  disponible,  il  l'utilise  pour  les  meilleures  performa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s sur le retour. Les images sont excutes  la vitesse spcif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d'animation  ou spcifie  par l'utilisateur sur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e  trouve  PlayFLC? Inclus  dans la version  1.80, PlayFLC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t  intgr   PictView.  Rien  de  plus  que  PlayFLC.com 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. Si  vous  tes  intrest  par  PlayFLC,  n'hsitez  pas 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ux  qui ne connaissent pas  PlayFLC: C'est  un petit 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KO)  mais  un afficheur  puissant FLI/FLC  pour  les adaptateurs VGA 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 SuperVGA. Comme d'habitude, PlayFLC est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des auteurs:    patera@km1.fjfi.cvut.cz, support@pictview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