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ictvie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-2000 Jan P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-2000 Dement - kvantiz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je Pict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View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 prohl</w:t>
      </w:r>
      <w:r>
        <w:rPr>
          <w:rFonts w:eastAsia="Geneva" w:cs="Geneva" w:ascii="Geneva" w:hAnsi="Geneva"/>
          <w:color w:val="000000"/>
          <w:sz w:val="24"/>
          <w:szCs w:val="24"/>
        </w:rPr>
        <w:t>en a konverzi obrzk v monochromatick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r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lor palet na vech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videokartch typu VGA, SuperVGA (Extended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 je schopen nast cca 40 rznch obrazovch formt. Lze zreduk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zvit barevn rozlien obrzku, zmenit i zvtit, zrcadlov peklo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otoit o 90 stup a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zpt  do souboru,  nebo jen prost konvert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jinho z cca 20 formt, kter PictView um vytvet. Vechny funkce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xtrmn rychl -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 krt rychlej 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 jinch  programech a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 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ychlej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kce Export/Import v programech pro M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porovan formty grafickch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X - Miniatura z programu PC PaintBrush IV Deluxe pro Windows,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I - Zoner Bitmap,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- Windows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- OS/2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  - obrzek SGI v odstnech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- CALS Raster Type I,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DR - vektorov obrzek z CorelDraw! 2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0, jen st nh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ovan bitm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DT - ablony pro CorelDraw! 5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0, tm identick formt s C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- animace z Animatora a Animatora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P - clipboard (schrnka) z Windows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MX - Corel Exchange Binary Metafile z CorelDraw! 5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0, jen st n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importovan bitm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T - Corel PhotoPaint! 6.0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 - Kurzor z MS Windows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- Dr. Halo/Dr.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X - Vcestrnkov faximiln formt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 - Windows Device Indenpendent BitMap ( =B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 - Animace z AutoDesk Animato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- Animace z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- CompuServe Graphics Inter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 - IFF/ILBM v mdu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Z - Slow scan television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 - obrzky k programu RIPterm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 - MS Windows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 - OS/2 Icon,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 - Amiga Interchan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- Software IMG Set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- GEM IMG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- Vivid Raytracer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X - Obrzky ke he Tetris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F,JFF,JPG - JPEG a JFIF, jen obrzky v odstnech edi a v bar. modelu YCb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M - InterLeaved BitMap ( =I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- MacPaint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 - CALS Raster Type I,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 - Microsoft Paint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X - vcestrnkov faximiln formt programu OLI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- panoramatick scny SmoothMove Pan View, lze jen st n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T - vektorov vzorky pro CorelDraw! 6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0, lze jen st nh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ovan bitm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M - Portabl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 - Degas Elite medium resolution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 - Kodak PhotoCD, lze jen st velikosti Base/16, Base/4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 - Macintosh PICT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- ZSoft PC Paint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M - Portable Gray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- PC Paint/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- Dr. Halo/Dr. Genius, lze jen st jen nkter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- Portable Network Graphics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M - Portable aNy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M - Portable Pixel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D - Adobe Photoshop 2.5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0, lze jen st prvn vrstvu, vetn modelu 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X - Formt starho scanneru Epson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X - QuickLink II Fax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- Raster Sun Micro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- TrueColor obrzek 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Intergraph Raster Image, jen komprimovan monochroma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RunLength Encoded Windows BitMap  ( =B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Utah RunLength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- Obrzky v textovch dokumentech programu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x - ColorRIX, jen nekomprim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I - Silicon Graphics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 - TIFF 6.0 Separated CMYK, lze je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- NeoPaint pr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W - NeoPaint pr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- Raster Sun Micro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- TrueVision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 - Aldus / Microsoft Tagged Interchange File Format ( TI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DI - bitmapov obrzky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v CorelDraw! 6.0 -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- Obrzky z Pae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G - WordPerfect Graphics, jen st jen bitma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BR - Zoner Zebra pro Windows 1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.5, lze jen st jen n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zky mohou bt "neomezen" irok ( dlka jednoho dku nesm pesh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ca 32KB, vyjmen jen 8KB, u JPEG je omezen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cca 2000 bod ). 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omezena na 5200 d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porovan grafick k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ovoln videokarta podporujc VES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xx/9000 s 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ident 89xx/91xx/92xx s 1MB RAM a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y HiColor ( jen 16bitov RAMDA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rident 89xx/91xx/92xx s 1MB RAM a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y TrueColor a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037c UNIQUE s 256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067/077/087 s 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ek s 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 s 256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 s 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4000 s 1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Ultra s 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Ultra s 1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 VGA s 51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MC VGA s 1MB a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y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lon Microelectronics Corporation VGA HMC8630x s 512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s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s 256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ov nroky PictVi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u  sta  k innosti  pota 386  s volnmi  alespo  300 K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ctView dok</w:t>
      </w:r>
      <w:r>
        <w:rPr>
          <w:rFonts w:eastAsia="Geneva" w:cs="Geneva" w:ascii="Geneva" w:hAnsi="Geneva"/>
          <w:color w:val="000000"/>
          <w:sz w:val="24"/>
          <w:szCs w:val="24"/>
        </w:rPr>
        <w:t>e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pam typu Extended (XMS) pro odkldn dat. m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oln pamti je k dispozici, tm vt obrzky lze zpracovvat. Je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videokarta VGA, doporuena je SuperVGA s VESA BIO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zovn programu pod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 Windows (libovoln verze) obvykle  standardn  nenabzej vce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mti typu XMS pro pou</w:t>
      </w:r>
      <w:r>
        <w:rPr>
          <w:rFonts w:eastAsia="Geneva" w:cs="Geneva" w:ascii="Geneva" w:hAnsi="Geneva"/>
          <w:color w:val="000000"/>
          <w:sz w:val="24"/>
          <w:szCs w:val="24"/>
        </w:rPr>
        <w:t>it  DOSovskmi programy. 2 MB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nedost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lo pro vt obrzky. Proto  doporuujeme vytvoen zstupce resp.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u PIF odkazujc na PictView.exe. Ve vlastnostech zstupce nastavte ve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 pamti. Zante se 2 MB a toto slo  zvtujte tak dlouho, dokud Pi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ew odmt nast cel obrzek. Vodtkem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daj o velikosti obrz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okn po stisku klvesy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ter ovladae grafickch karet pro Windows 95/98 za nkterch okol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dovoluj DOSovskm programm pou</w:t>
      </w:r>
      <w:r>
        <w:rPr>
          <w:rFonts w:eastAsia="Geneva" w:cs="Geneva" w:ascii="Geneva" w:hAnsi="Geneva"/>
          <w:color w:val="000000"/>
          <w:sz w:val="24"/>
          <w:szCs w:val="24"/>
        </w:rPr>
        <w:t>vat jin grafick re</w:t>
      </w:r>
      <w:r>
        <w:rPr>
          <w:rFonts w:eastAsia="Geneva" w:cs="Geneva" w:ascii="Geneva" w:hAnsi="Geneva"/>
          <w:color w:val="000000"/>
          <w:sz w:val="24"/>
          <w:szCs w:val="24"/>
        </w:rPr>
        <w:t>imy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 VGA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y. Nkter ovladae dokonce zpsob totln zhroucen syst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S Windows NT ze sv podstaty nedovoluj DOSovskm program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j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afick  re</w:t>
      </w:r>
      <w:r>
        <w:rPr>
          <w:rFonts w:eastAsia="Geneva" w:cs="Geneva" w:ascii="Geneva" w:hAnsi="Geneva"/>
          <w:color w:val="000000"/>
          <w:sz w:val="24"/>
          <w:szCs w:val="24"/>
        </w:rPr>
        <w:t>imy ne</w:t>
      </w:r>
      <w:r>
        <w:rPr>
          <w:rFonts w:eastAsia="Geneva" w:cs="Geneva" w:ascii="Geneva" w:hAnsi="Geneva"/>
          <w:color w:val="000000"/>
          <w:sz w:val="24"/>
          <w:szCs w:val="24"/>
        </w:rPr>
        <w:t>li standardn VGA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y.  Spustte-li program 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celoobrazovkovm  re</w:t>
      </w:r>
      <w:r>
        <w:rPr>
          <w:rFonts w:eastAsia="Geneva" w:cs="Geneva" w:ascii="Geneva" w:hAnsi="Geneva"/>
          <w:color w:val="000000"/>
          <w:sz w:val="24"/>
          <w:szCs w:val="24"/>
        </w:rPr>
        <w:t>imu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nadetekovn  VESA BIOS, nicmn poku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ho pu</w:t>
      </w:r>
      <w:r>
        <w:rPr>
          <w:rFonts w:eastAsia="Geneva" w:cs="Geneva" w:ascii="Geneva" w:hAnsi="Geneva"/>
          <w:color w:val="000000"/>
          <w:sz w:val="24"/>
          <w:szCs w:val="24"/>
        </w:rPr>
        <w:t>it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st k totlnmu zhroucen syst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te-li  zjem 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programu  PictView pod MS Windows, doporuuj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 pejt na nkterou  z verz pro Windows (pro Win 3.x, pro Win 9x/NT/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onzolov verze pro Win9x/NT/2000). Najdete je na http://www.pictview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tn PictVi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ctView um pracovat v nkolika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PictView.EXE  pi sputn  bez parametr pracuje v interaktivn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d. Z nj je mo</w:t>
      </w:r>
      <w:r>
        <w:rPr>
          <w:rFonts w:eastAsia="Geneva" w:cs="Geneva" w:ascii="Geneva" w:hAnsi="Geneva"/>
          <w:color w:val="000000"/>
          <w:sz w:val="24"/>
          <w:szCs w:val="24"/>
        </w:rPr>
        <w:t>n si obrzky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 konverto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Program lze spoutt i s parametry  na pkazov dce pro rychl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dnut jednoho i vce obrzku a pro dvkovou konver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ictView.EXE Soubor [ka_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] [--q] [--l] [--nocls] [--r] [--w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 - jmno a ppona (ppadn s cestou)  souboru v jednom z ve u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ch formt. PictView automaticky zvol takov rozlien obrazovky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vce odpovd rozmrm obrzku, a to tak, aby obrzek byl vidt cel. 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zejm se zvol takov rozlien,  kter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ln na dan videok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zlien obrazovky m</w:t>
      </w:r>
      <w:r>
        <w:rPr>
          <w:rFonts w:eastAsia="Geneva" w:cs="Geneva" w:ascii="Geneva" w:hAnsi="Geneva"/>
          <w:color w:val="000000"/>
          <w:sz w:val="24"/>
          <w:szCs w:val="24"/>
        </w:rPr>
        <w:t>ete ovlivnit uvedenm druhho parametru ka_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nto  parametr udv  ku  grafickho  re</w:t>
      </w:r>
      <w:r>
        <w:rPr>
          <w:rFonts w:eastAsia="Geneva" w:cs="Geneva" w:ascii="Geneva" w:hAnsi="Geneva"/>
          <w:color w:val="000000"/>
          <w:sz w:val="24"/>
          <w:szCs w:val="24"/>
        </w:rPr>
        <w:t>imu v bodech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si chc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rzek prohldnout. Toto slo m</w:t>
      </w:r>
      <w:r>
        <w:rPr>
          <w:rFonts w:eastAsia="Geneva" w:cs="Geneva" w:ascii="Geneva" w:hAnsi="Geneva"/>
          <w:color w:val="000000"/>
          <w:sz w:val="24"/>
          <w:szCs w:val="24"/>
        </w:rPr>
        <w:t>e bt nap.320 pro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320x200 nebo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640x480. Videokarta ovem mus podporovat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s takovou kou a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mus odpovdat potu barev v obrz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povinn parama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q     PictView se ukon ihned po zobrazen obrzku, vhodn pr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jinho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l     Pro ukonen prohl</w:t>
      </w:r>
      <w:r>
        <w:rPr>
          <w:rFonts w:eastAsia="Geneva" w:cs="Geneva" w:ascii="Geneva" w:hAnsi="Geneva"/>
          <w:color w:val="000000"/>
          <w:sz w:val="24"/>
          <w:szCs w:val="24"/>
        </w:rPr>
        <w:t>en lz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lev tlatko myi msto obvyk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v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nocls PictView nesm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brazovku  po zobrazen obrzku. Tento parametr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hod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v kombinaci s -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r     PictView obnov pvodn video re</w:t>
      </w:r>
      <w:r>
        <w:rPr>
          <w:rFonts w:eastAsia="Geneva" w:cs="Geneva" w:ascii="Geneva" w:hAnsi="Geneva"/>
          <w:color w:val="000000"/>
          <w:sz w:val="24"/>
          <w:szCs w:val="24"/>
        </w:rPr>
        <w:t>im, jinak nastav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sl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wXXX 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brzek bude zobrazen XXX desetin sekundy, kde XXX je 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lo o 1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 slicch. Tzv. animovanan GIFy jsou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hoto parametru pehrny jednou a pak nsleduje pauza zadan dl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e:slecna.jpg  720  --w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g:\obrazky\priroda\zvirata\klokan.gif 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Konverze z pkazov dk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.exe Soubor Formt [--xXXX] [--yXXX] [--k] [--cXXX] [--o jmn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bor - jmno a ppona (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i s cestou)  souboru s obrzkem, kte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 bt zkonvertovn. Lz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zstupn znaky ?, * pro konverzi vce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- parametr z nsledujc tabulky urujc typ clov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TrueVision Targa TGA   -j JPEG                 -s ColorRIX S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 PC Paint/Pictor PIC    -k PBM/PGM/PNM/PPM      -t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Dr.Halo/Dr.Genius      -l Amiga IFF/ILBM       -u Utah RunLength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Autodesk Animator CEL  -n Silicon Graphics IMG -v TrueVision Targa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 Intergraph Raster File -o OS/2 BitMap          -w Windows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 GIF                    -p ZSoft PCX            -x Dement's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Ikona z MS Windows     -r SunRaster 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ametry --x, --y a --k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ke zmenovn  a zvtovn obrzk. 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dat bu jen --x pro zmnu ky, jen --y  pro zmnu vky i oba para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zmnu obou stran. Lze souasn jeden rozmr zvtit a druh zmenit. J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 specifikovn jen jeden z nich a souasn je zadn parametr --k, bude d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rozmr spotn tak, aby byl zachovn  pomr stran. XXX je cel slo 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ti slic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 --c udv poet barev, na kolik m bt obrzek redukovn.Ppu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 hodnoty jsou 2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 --o udv  jmno vstupnho  souboru anebo cestu, kam m bt u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. Je-li jmno  ukoneno zptnm lomtkem \, jedn s o cestu, jinak o j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 souboru (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vetn cesty). Ve druhm ppad PictView nijak nemo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kuje ani nepidv pponu k zadanmu j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ob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z pkazov dky - viz kapitola Spoutn PictVie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z integrovanho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jete  kurzorem na jmno souboru, kter si chcete prohldnout a st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e mezernk nebo  klvesu Enter. V 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tisknete Enter, 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omaticky vybere nejvhodnj grafick rozlien obrazovky a zobraz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van obrzek. Grafick 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bude  vybrn takov,  kter nejvce odpo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zmrm  obrzku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obrzek vidt cel. Pi vbru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jsou 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zejm brny v vahu schopnosti videokarty. Po stisknut  mezernku se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v dialogov okno, 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</w:t>
      </w:r>
      <w:r>
        <w:rPr>
          <w:rFonts w:eastAsia="Geneva" w:cs="Geneva" w:ascii="Geneva" w:hAnsi="Geneva"/>
          <w:color w:val="000000"/>
          <w:sz w:val="24"/>
          <w:szCs w:val="24"/>
        </w:rPr>
        <w:t>ete zvolit rozlien  obrazovky, v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zek zobra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vten a zmenen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o obrz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7ti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6ti-barevn obrzek m</w:t>
      </w:r>
      <w:r>
        <w:rPr>
          <w:rFonts w:eastAsia="Geneva" w:cs="Geneva" w:ascii="Geneva" w:hAnsi="Geneva"/>
          <w:color w:val="000000"/>
          <w:sz w:val="24"/>
          <w:szCs w:val="24"/>
        </w:rPr>
        <w:t>ete bhem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zmenovat nebo zv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at pomoc klves + a - na numerick klvesn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un obrzku po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rzkem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o monitoru posunovat do vech ty stran my nebo k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rovmi klvesami tak, aby byly  zobrazeny i ty sti obrzku, kter se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y na obrazov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a vpravo - obrzek se posune vlevo a zobraz se dosud neviditel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r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a vlevo - obrzek se posune vpravo a zobraz se dosud neviditel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a nahoru - obrzek se posune dolu a zobraz  se dosud neviditel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ka dolu - obrzek se posune nahoru a zobraz  se dosud neviditel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h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- zobraz se horn okraj obrz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- zobraz se doln okraj obrz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- zobraz se lev okraj obrz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zobraz se prav okraj obrz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stiku nkter z klves Esc, Enter a mezernk se program bu ukon (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tn  s parametry  na pkazov dce) nebo  se opt  objev integr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ze souboru do jinho formtu - klvesa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znate kurzorem jmno souboru, kter chcete zkonvertovat, a stisknte 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jev se menu, kter nabz typy soubor, do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dan soubor z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ovat. Na barevnm rozlien vstupnho souboru, zvis  vbr form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ze soubor zkonvertovat. Je to dno t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e vechny formty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ou univerzln pro rzn poty barev. Podrobn informace zskte v kapi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h  vnovanch jednotlivm formtm nebo  v tabulce v souboru Formaty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ete-li vytvoit soubor  ve formtu, kter zrovna  nepodporuje  dan po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arev, muste  zvit i s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poet barev  v obrzku - viz kapitola P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palet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zvolen typu vstupnho souboru bude vytvoen soubor  se stejnm jm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ko vstupn soubor, ale s pponou charakteristickou pro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f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xistuje-li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akov soubor,  objev se dialogov okno nabzejc pep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boru,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od jinm jmnem nebo neproveden konver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kdykoli bhem jakhokoli dialogu nebo editovn jmna souboru st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e Esc, bude konverze odvolna a neprovede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jitn daj o souborech s obrzky - klvesa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znate kurzorem  soubor, o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hcete zjistit podrobnosti, a  stisk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vesu F3.  Objev se informan okno s daji o ce a vce obrzku v b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ch, o potu barev v souboru (nikoli skute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ch - viz kapitola P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 paletou), o velikosti souboru a o pamov  nronosti obrzku, tj.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 msta by obrzek zabral v pamti a kolik msta zabr na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e o systmu - klvesa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stisku  klvesy F4 se objev  informan okno s daji o autorovi, k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B konvenn pamti a kolik KB pamti typu XMS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o pro zpracov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rzk a 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videok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e s paletou - klvesa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oznaen souboru kurzorem a stisknut klvesy F8 se objev menu s n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k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. Pi zmn palety a nslednm  ukldn  souboru plat ste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vidla  jako pro istou konverzi mezi formty - viz kapitola Konverze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u do jinho form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jistit poe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ch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to funkce umo</w:t>
      </w:r>
      <w:r>
        <w:rPr>
          <w:rFonts w:eastAsia="Geneva" w:cs="Geneva" w:ascii="Geneva" w:hAnsi="Geneva"/>
          <w:color w:val="000000"/>
          <w:sz w:val="24"/>
          <w:szCs w:val="24"/>
        </w:rPr>
        <w:t>uje zjistit, kolik barev bylo v obrzku SKUTE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Nap. zda se nejedn o 16barevn obrzek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jako 256barevn ap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kce potu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to funkce umo</w:t>
      </w:r>
      <w:r>
        <w:rPr>
          <w:rFonts w:eastAsia="Geneva" w:cs="Geneva" w:ascii="Geneva" w:hAnsi="Geneva"/>
          <w:color w:val="000000"/>
          <w:sz w:val="24"/>
          <w:szCs w:val="24"/>
        </w:rPr>
        <w:t>uje s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oet barev v obrzku. Nap. 16barevn obr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lo</w:t>
      </w:r>
      <w:r>
        <w:rPr>
          <w:rFonts w:eastAsia="Geneva" w:cs="Geneva" w:ascii="Geneva" w:hAnsi="Geneva"/>
          <w:color w:val="000000"/>
          <w:sz w:val="24"/>
          <w:szCs w:val="24"/>
        </w:rPr>
        <w:t>en jako 256barevn  bv mnohdy vhodn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opt jako 16barevn, 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zabral tolik msta na disku. Pokud je v  obrzku pou</w:t>
      </w:r>
      <w:r>
        <w:rPr>
          <w:rFonts w:eastAsia="Geneva" w:cs="Geneva" w:ascii="Geneva" w:hAnsi="Geneva"/>
          <w:color w:val="000000"/>
          <w:sz w:val="24"/>
          <w:szCs w:val="24"/>
        </w:rPr>
        <w:t>ito vce  barev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lik je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no, budou nkter barvy, kter se nejvce podobaj, sjed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y (tj. jedna barva bude nahrazena druhou (ne navzjem!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ven potu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View 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tak zven barevnho  rozlien obrzku z libovol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libovoln (podporovny jsou 2-,16- a 256barevn obrzky a obrzky Hi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rueColor). Je teba si uvdomit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ato nefunkce  neproved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ou kv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n zmnu obrzku, pouze zmn zpsob reprezentace barevn inform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ato funkce se hod nap. tehdy,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cete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jak obrzek do u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 formtu, ale tento formt nepodporuj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 poet barev. Viz kapi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ze do jinho formtu, kapitoly  vnovan jednotlivm  formtm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ubor Formaty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azit rozmstn barev do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azit rozmstn barev nah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View um pesunou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barvy na horn i doln konec palety.T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ce ocen asi pedevm programtoi, kte  potebuj ve svch obrz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rovnan palety. Tyto pravy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vst pouze s 256barevnm obrz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ze do odstn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rzky TrueColor a 256barevn obrzky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konvertovat do 256 od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di, a pak je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jako 256barevn obrz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nut na jin disk -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stisu  klvesy F9 se objev okno vyzvajc ke stisknut psmena dis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n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m PictView pepnout. Pepnut lze stornovat stiskem klvesy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ce PictViewa -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  videokarty a parametry  zpsobu ukldn  nkterch f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ze mnit. Tyto daje jsou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ve zvltnm souboru PictView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stisknut klvesy F7 se vyvol samostatn program CfgPV.EXE, kter 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t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e stejnm adresi jako PictView. Jeho ovldn je popsno v k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ole Program CfgP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n-li soubor PictView.CFG nalezen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 standardn nasta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fg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gPV.EXE je interaktivn  program konfigurujc PictView.  Lze jm zvo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p videokarty  instalovan v potai a nastavit PictView na jej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nkter parametry  ukldn  soubor ve vybranch formtech.  Po sp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PV.EXE se  objev modr  okno a pes nj informan zelen okno, kter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sku  libovoln klvesy  zmiz (pi vyvoln klvesou F7 PictViewa je o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div, zelen okno se nezobrazuje vbec). Kurzorem vyberte nkter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isknte mezernk neb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kud jste vybral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s typem videokarty, objev  se nov okno. Zv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 Va videokarty a stisknte opt mezernk i Enter.  Nen-li Vae vid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a uvedena v seznamu, zkuste  zvolit videokartu s VESA BIOSem s odpov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velikost  videopamti.  Nebude-li PictView  fungovat, doporuuji V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yste se poohldli po rezidentnm programu simulujcm VESA BIOS (pravd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bn byl pi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a disket s utilitami pro Vai videokartu). Pokud se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j nepoda sehnat, zvolte obyejnou kartu VGA nebo kontaktujte aut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"Parametry ukldn soubor" se objev se nov dialo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no, ve kterm lze mnit zpsob vytven soubor v nkterch form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isknete-li na nkter z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mezernk i Enter, zmn  se patn d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rav sti d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volte-li "Rychl posuv obrzku via VESA BIOS" na "Ano"  a mte-li vid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rtu s VESA BIOSem, bude PictView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k posunu (scrollingu) obrzku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razovce sl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b VESA BIOSu, pokud se cel obrzek vejde do videopamti.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OR! Videokarty s chipsetem CirrusLogic obsahuj chybu, a  tak tyto fun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funguj v TrueColor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e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"Zven kompatibilita" se d nastavit zpsob chovn PictVie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h podmnkch sta nastaven "Ne". Nastavit na "Ano" je nutn v 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 sputn PictViewa zstane obrazovka ern, v ppad  spo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a z Windows a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te problmy s natnm obrzk z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t. V ostatnch  ppadech nez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nastaven (ale viz dle). Nast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o" bude mt nkolik dalch dsled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a potai s pomalou videokartou na sbrnici ISA se zv rych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) s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pa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ln pro obrzky o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 vbru polo</w:t>
      </w:r>
      <w:r>
        <w:rPr>
          <w:rFonts w:eastAsia="Geneva" w:cs="Geneva" w:ascii="Geneva" w:hAnsi="Geneva"/>
          <w:color w:val="000000"/>
          <w:sz w:val="24"/>
          <w:szCs w:val="24"/>
        </w:rPr>
        <w:t>ky "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onfiguraci" se v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adresi vytvo konfi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 soubor s nzvem PictView.CFG, kter bude obsahovat vae volby, a u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bh programu CfgP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"Konec" nebo stisku klvesy Esc program CfgPV.EXE u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voji innost, an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y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zm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fgPV.EXE lze spoutt samostatn i z programu PictView klvesou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ledujc sekce se zabv jednotlivmi grafickmi form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X - miniatura obrzku z programu PC PaintBrush IV Deluxe pro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to obrzky jsou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ve fromtu 256barevnch soubor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 - viz 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I - Zone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MI je intern formt  pou</w:t>
      </w:r>
      <w:r>
        <w:rPr>
          <w:rFonts w:eastAsia="Geneva" w:cs="Geneva" w:ascii="Geneva" w:hAnsi="Geneva"/>
          <w:color w:val="000000"/>
          <w:sz w:val="24"/>
          <w:szCs w:val="24"/>
        </w:rPr>
        <w:t>van firmou Zoner v jejch produktech. BM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t dvoubarevn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rueColor a je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komprimovn metodou Defl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- Windows BitMap a OS/2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 - Device Indenpendent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komprimovan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B je jin nzev pro BMP, PictView vytv soubory voliteln s pponou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DIB. Soubor BMP pro OS/2 m pouze krat hlaviku, jinak se shoduje s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MS Windows. Komprimovan soubory maj nkdy pponu RLE. Soubory BMP mo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t monochromatick, 16barevn, 256barevn a TrueColor. Vzcn s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bjev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, 16 a 32bitov. 16 a 256barevn soubory pro Windows mohou bt  komprim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tinou nebvaj, nebo komprese paradoxn  vede mnohdy jen ke zvten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u a jen mlo aplikac podporuje komprimovan soubory BMP). PictView um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mprimovan soubory  st i vytvet, komprimovan soubory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tvoit jen 256barevn. Monochromatick soubory oficiln nemohou bt kom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van, ale Microsoft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u vodnch log MS Windows pro videokarty CG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ercules, PictView je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, CALS, MIL - CALS Ras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nto formt  j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hlavn  v konstruktrstv  a vldnch  adech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 pouze  dvoubarevn obrzky komprimovan faxovou meto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4, a to pouze CALS typu I. Tento  subformt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ro technick vkre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ak</w:t>
      </w:r>
      <w:r>
        <w:rPr>
          <w:rFonts w:eastAsia="Geneva" w:cs="Geneva" w:ascii="Geneva" w:hAnsi="Geneva"/>
          <w:color w:val="000000"/>
          <w:sz w:val="24"/>
          <w:szCs w:val="24"/>
        </w:rPr>
        <w:t>e rozmry 8000x5000 bod jsou zcela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, CDT, CMX - CorelDraw! 2.0, 3.0, 4.0, 5.0, 6.0, 7.0, 8.0 a 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lDraw! je vektorov  kreslic program, proto  PictView neum nast 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zky v tchto formtech. Vtinou  takov obrzek ale obsahuje mal nh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meneninu obrzku, obvykle 128x128 bod v 16 barvch.  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to nhledy na obrzky a bitmapov obrzky naimportovan do tchto 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aje verz 7.0 mohou  bt importovan bitmapy komprimovny,  PictView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k ne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CDT  jsou ablonou pro obrzky CDR, intern si li jen minimln 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- Autodesk Animator a Autodesk Animato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CEL z AA obsahuj pouze jeden statick 256barevn obr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CEL z AA Pro jsou de facto animaci FL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brzky/animace v obou formtech pouz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P - Windows Clipboard (schrnk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nto formt  pou</w:t>
      </w:r>
      <w:r>
        <w:rPr>
          <w:rFonts w:eastAsia="Geneva" w:cs="Geneva" w:ascii="Geneva" w:hAnsi="Geneva"/>
          <w:color w:val="000000"/>
          <w:sz w:val="24"/>
          <w:szCs w:val="24"/>
        </w:rPr>
        <w:t>vaj MS Windows  pro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obsahu  schrnky z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lipboard Viewer  (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chrnky). Obsahuj-li  bitmapu, PictView  ji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T - Corel PhotoPaint!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to pponu u</w:t>
      </w:r>
      <w:r>
        <w:rPr>
          <w:rFonts w:eastAsia="Geneva" w:cs="Geneva" w:ascii="Geneva" w:hAnsi="Geneva"/>
          <w:color w:val="000000"/>
          <w:sz w:val="24"/>
          <w:szCs w:val="24"/>
        </w:rPr>
        <w:t>v Corel PhotoPaint pro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itmapovch obrzk. V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i 6.0  se jedn  de facto o formt TIFF. Naopak, verze 7.0 a vy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vj vlastn formt, kter PictView ne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- vezy obrzk z program Dr. Halo a Dr.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CUT mohou  bt pouze 256barevn.  PictView je schopen takov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 i vytvet. Barevn  paleta je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 v samostatnm souboru ppony P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yto soubory najt a pest i vytv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, FLI - Animace z AutoDesk Animator Pro a z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utoDesk  Animator Pro je novj  verze programu AutoDesk Anim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to i formt  FLC je jen rozenm formtu  FLI. Soubory FLC/FLI obsah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ovan cyklick  sekvence obrzk, vtinou o  rozmrech 320x200 bod ( 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t i libovoln rozmry ) pi  256 barvch. PictView je schopen tyto 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e pehrvat, pi konverzi je naten pouze prvn snm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- Graphics Interchange Format firmy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IF je jeden z nejrozenjch formt. M</w:t>
      </w:r>
      <w:r>
        <w:rPr>
          <w:rFonts w:eastAsia="Geneva" w:cs="Geneva" w:ascii="Geneva" w:hAnsi="Geneva"/>
          <w:color w:val="000000"/>
          <w:sz w:val="24"/>
          <w:szCs w:val="24"/>
        </w:rPr>
        <w:t>e bt 2-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6barevn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mpresn metodu  typu LZW, dky  em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dosahuje  nejvt spory msta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sku  oproti  jinm  formtm,  nkdy  i  oproti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kompresn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uj 2 verze soubor GIF - 87a a 89a. 89a je rozen o neobrazov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ce a m</w:t>
      </w:r>
      <w:r>
        <w:rPr>
          <w:rFonts w:eastAsia="Geneva" w:cs="Geneva" w:ascii="Geneva" w:hAnsi="Geneva"/>
          <w:color w:val="000000"/>
          <w:sz w:val="24"/>
          <w:szCs w:val="24"/>
        </w:rPr>
        <w:t>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bsahovat  nkolik obrzk. Takov soubory se obvykle ozna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o Animovan GIFy. Pi konverzi je naten pouze prvn obr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 - obrzky z programu RIP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N nen  oficiln formt grafickch  soubor. Jedn se  pouze o ilus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zky k programu RIP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 - ikona z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bory typu ICO mohou obsahovat 1 nebo vce iko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lnch v M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color w:val="000000"/>
          <w:sz w:val="24"/>
          <w:szCs w:val="24"/>
        </w:rPr>
        <w:t>d ikona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2-,  8-, 16- nebo  256barevn (posledn dobou se objev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TrueColor ikony) a mus mt rozmry 32x16, 32x32 nebo 64x64 bod. Pi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nate prvn ikonu v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 - Amiga Interchan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M - InterLeav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 - Hardwa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to soubory mohou mt pponu IFF nebo LBM, PictView vytv voliteln 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y ILBM/IFF jsou siln variabiln, mohou obsahovat nkolik obrzk,pal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vch, zvukovch apod. dat v rznch uspodnch. PictView je schopen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pouze 1.obrzek v jednoduchm souboru. Obrzky mohou bt 2-, 4-, 8-, 16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-, 64-, 128-, 256barevn a TrueColor, mohou  bt nekomprimovan nebo kom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an metodou  PackBits. PictView je schopen nast a vytvoit  soubory v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vnch roz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kter obrzky mohou bt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 v tzv. mdu HAM resp. HAM8, tzn.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leta je ty- resp. estibitov (16 nebo 64) barev. Ale ve skutenost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t obrzky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96 resp. 262 144 barev. Toho  je dos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 speciln kom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azovch dat zvanou prv HAM resp. HAM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vykle bvaj  soubory ulo</w:t>
      </w:r>
      <w:r>
        <w:rPr>
          <w:rFonts w:eastAsia="Geneva" w:cs="Geneva" w:ascii="Geneva" w:hAnsi="Geneva"/>
          <w:color w:val="000000"/>
          <w:sz w:val="24"/>
          <w:szCs w:val="24"/>
        </w:rPr>
        <w:t>eny ve formtu  ILMB, tj. roz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do  1, 2,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, 5, 6, 7, 8 nebo 24 jednobitovch rovin. Soubory podtypu PBM vak neobsah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tliv bitov roviny, ale data jsou ukldna po celch bajtech (bode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typu IMG existuje nkolik 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 - Software Imag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rzky  tohoto typu  mohou bt  256barevn a  TrueColor, 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rzky jsou ulo</w:t>
      </w:r>
      <w:r>
        <w:rPr>
          <w:rFonts w:eastAsia="Geneva" w:cs="Geneva" w:ascii="Geneva" w:hAnsi="Geneva"/>
          <w:color w:val="000000"/>
          <w:sz w:val="24"/>
          <w:szCs w:val="24"/>
        </w:rPr>
        <w:t>eny ve tech souborech,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bsahuje jeden barevn ka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um natat pouze 256barevn obrzky tohoto ty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 - GEM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typu GEM  IMG neobsahuj paletu, mohou bt 2-,  8-, 16- a 256bare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standardn paletou nebo s odstny edi. PictView je schopen tyto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z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 - Vivid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to  soubory jsou  vstupem z  raytracovacho programu  Vivid. Tyto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hou bt jen TrueColor. PictView je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uz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X - obrzky k jedn z verz hry Te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X nen  oficiln formt grafickch  soubor. Jedn se  pouze o ilus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zky k jedn z verz hry Te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FIF, JPG - JPEG File Interchange Format,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  typu  JPEG   se  svou   filozofi  podstatn   li  od  ostat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dporovanch formt.  JPEG jako jedin  formt ( krom JPEG-in-TIFF, 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) podporuje  ztrtovou kompresi, tzn.  po dekompresi nemus  bt obr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n  shodn  s  originlem  ped  kompres.  Pi  kompresi se zanedbv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mn vznamn  bity u jednotlivch  bod. Velikost tchto  ztrt se d 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mpresi  nastavit  od  prakticky  neviditelnch  zmn 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o pomrn pat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valitu  vslednho  obrzku.  Toto  vynechvn  nepodstatnch  detail  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 fantastickmu stupni komprese obrzku  ( vjimkou nejsou kompresn pomry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:1 ). Samozejm,  m vtch detail  jsme ochotni se  zci, tm le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resnho pomru doshn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rzky jsou  ped kompres rozdleny do  blok 8x8 bod. Na 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z tc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k je  aplikovna diskrtn cosinov  transformace ( DCT ), pot  nsled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okrouhlen,  pi n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dochz k   vlastnm ztrtm  kvality, a  vsledek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omprimovn bu Huffmanovou kompres nebo aritmetickm kdovnm. Aritme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ovn  je chrnno  patenty nkolika  firem, a  proto se  b</w:t>
      </w:r>
      <w:r>
        <w:rPr>
          <w:rFonts w:eastAsia="Geneva" w:cs="Geneva" w:ascii="Geneva" w:hAnsi="Geneva"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uffmanova komprese. Pi kompresi barevnho obrzku ( o nkolika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h )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zv. subsampling. Nap. obrzek  v modelu YCbCr pi subsamplingu 4: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komprimuje takto: na 4 bloky (8x8)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Y pipadne jen 1 blok Cb a 1 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. Pi dekompresi  je nutn aproximovat 1 blok  Cr a 1 blok Cb  na 4 bloky 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amozejm ved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e ztrtm na kv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 kompresi soubor JPEG 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v zcela rozdln filosofie. Tzv. b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ine a progresivn komprese.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vn z nich je obrzek cel zkom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vn narz (resp. postupn shora dol). Narz tu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us bt i dekomprim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zobrazen. Naopak pi progresivnm zpsobu je nejprve  zakomprimovn a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rub  nrys obrzky. Pi dalch prchodech, kterch m</w:t>
      </w:r>
      <w:r>
        <w:rPr>
          <w:rFonts w:eastAsia="Geneva" w:cs="Geneva" w:ascii="Geneva" w:hAnsi="Geneva"/>
          <w:color w:val="000000"/>
          <w:sz w:val="24"/>
          <w:szCs w:val="24"/>
        </w:rPr>
        <w:t>e bt libovoln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v, je obrzek  neustle zpesovn. Toho lze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napklad na Interne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de je mo</w:t>
      </w:r>
      <w:r>
        <w:rPr>
          <w:rFonts w:eastAsia="Geneva" w:cs="Geneva" w:ascii="Geneva" w:hAnsi="Geneva"/>
          <w:color w:val="000000"/>
          <w:sz w:val="24"/>
          <w:szCs w:val="24"/>
        </w:rPr>
        <w:t>nost zobrazit rychle nhled na obrzek jet dve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cel 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en,  pmo vynikajc.  Dekomprese  progresivnch  obrzk je pi postup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pesovn velmi pomal,proto PictView zobraz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nln verzi obrzku.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ory  s progresivn kompres  bvaj vtinou  men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aseline. Progres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rese zanese do obrzku stejn zmny (ztrty kvality) jako bas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JPEG bvaj v odstnech edi a barevnm modelu YCbCr ( kanl Y u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stn  barvy,  mn  podstatn  kanly  Cb   a  Cr,  kter  se  obvykle 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okrouhluj, udvaj  sytost a jas  ). Teoreticky se  moh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  bare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dely RGB ( ne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se pro patn  kompresn pomry ), CMYK a YIQ.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PEG podporuje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ezztrtovou kompresi, kter samozejm nevede k tak dob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mpresnm pomrm, ale tato komprese se prakticky ne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Viewer je  ( zatm ) schopen pouze  natat soubory v  odstnech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 barevnm modelu YCbCr pi subsamplingu 1:1:1, 2:1:1 a 4:1:1, a to i v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sivnm  mdu. Naopak  vytvet lze pouze  baseline obrzky  se subsamplin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1:1 a 2:1: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- Mac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rzky typu MacPaint jsou monochromatick a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maj rozmry 576x7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yto soubory pouz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 - viz 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 - Microsoft Paint z MS Window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typu MSP jsou jen monochromatick. Jsou komprimovan metodou R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 je schopen tyto soubory pouz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- SmoothMove Pa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moothMove Pan Viewer je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anoramatickch scn. Soubory PAN obsah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 nhled ve formtu JPEG, kter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ictView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M,PGM,PNM,PPM - Portable BitMap, GrayMap, aNyMap, Pixel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nto formt 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na  mnoha softwarovch a  hardwarovch platform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penos dat mezi rznmi aplikacemi a platformami. Ppona PBM bv obvy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a pro monochromatick  obrzky, PGM pro obrzky v  256 odstnech e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M pro  TrueColor obrzky a PNM  pro kterkoliv typ. Data  v tchto soubo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hou  bt v  binrn a  textov form,  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st a  vytvet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y v binrn pod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 - Degas Elit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nto form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rogram Degas na Atari ST. Soubory PC2 maj jedno pe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lien a  poet barev, kter  se dosud nepodailo  autorovi pesn zjis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koli informace jsou vtny. Soubory PC2 jsou komprimovny metodou Pack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PictView je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ouz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 - MacIntosh 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nto formt j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primrn na potach firmy Apple.Svm zpsobem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vektorov formt, nebo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bsahovat jak vektorov data, tak i libov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bitmap. Bitmapy mohou bt 2-, 16- a 256-barevn, HiColor a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 jejich kompresi s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algoritmus PackBits nebo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je schopen nast pouze prvn bitma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- formt vyvinut firmou ZSoft pro jej program PC Paint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 typu  PCX  mohou  bt  2-,  4-,  8-,  16-,  256barevn a True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6barevn obrzky mohou bt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dvma zpso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) 4 bitov roviny, ka</w:t>
      </w:r>
      <w:r>
        <w:rPr>
          <w:rFonts w:eastAsia="Geneva" w:cs="Geneva" w:ascii="Geneva" w:hAnsi="Geneva"/>
          <w:color w:val="000000"/>
          <w:sz w:val="24"/>
          <w:szCs w:val="24"/>
        </w:rPr>
        <w:t>d bod rozdlen na 4 sti,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bajt obsah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 8 b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) v jednom bajtu jsou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2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Viewer je  schopen vechny typy  nast i vytvoit,  16barevn obrz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e vytvoit jen typu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- programy PC Paint, 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 typu  PIC  pro  programy  PC  Paint  a  Pictor  mohou  bt  2-, 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barevn a  HiColor ( 15 bit  na bod, 32K barev  ). U obrzk do  256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</w:rPr>
        <w:t>e bt ptomna paleta VGA ( pro ka</w:t>
      </w:r>
      <w:r>
        <w:rPr>
          <w:rFonts w:eastAsia="Geneva" w:cs="Geneva" w:ascii="Geneva" w:hAnsi="Geneva"/>
          <w:color w:val="000000"/>
          <w:sz w:val="24"/>
          <w:szCs w:val="24"/>
        </w:rPr>
        <w:t>dou barvu 3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RGB ) nebo palet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jednobajtov indexy do standardn palety). 16barevn obrzky mohou bt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 dvma zpso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) 4 bitov roviny, ka</w:t>
      </w:r>
      <w:r>
        <w:rPr>
          <w:rFonts w:eastAsia="Geneva" w:cs="Geneva" w:ascii="Geneva" w:hAnsi="Geneva"/>
          <w:color w:val="000000"/>
          <w:sz w:val="24"/>
          <w:szCs w:val="24"/>
        </w:rPr>
        <w:t>d bod rozdlen na 4 sti,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bajt obsah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 8 b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) v jednom bajtu jsou u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y 2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um st  a vytvet  soubory vech typ, ale 16barevn soubory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ytvet pouze typu a). Paleta je zapisovna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 typu VGA (u 15bitovch ob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). (Nkter  programy znaj 16barevn obrzky pouze typu b) s pale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, v ostatnch ppadech jsou zmateny a chovaj se nesmysl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- programy Dr. Halo, Dr.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 typu PIC z program Dr. Halo a Dr. Genius je mnoho rznch typ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om  neobsahuj informace o velikosti a barevn hloubce. Proto PictView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 pouze nkter 16- a 256barevn obrzky. Mte-li obrzek, kter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, zalete jej na support@pictview.com, obratem dostanete akt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zovanou verzi PictView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- Portable Network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avnm elem totohto zcela novho formtu ( konen verze vznikla v bez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6) je nhrada soubor GIF. Soubory PNG lze charakterizovat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dpora obrzk v odstnech edi - 1,2,4,8 a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dpora 2, 4, 16 a 256-barevnch obrzku s palet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dpora 3*8- a 3*16-bitovch TrueColor obrzk (tj. 24 a 48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dpora 8- a 16-bitovho alfa-kan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dlen souboru do blok se zabezpeenm s CRC, velmi vhodn pro online sl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o nap. WWW 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ezztrtov komprese def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uzn bezztrtov filtry dat pro lep kompresn po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sedmiprchodovho prokldn obrzku pro velmi rychl zobraz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dekompresi (vede vak ke zhoren kompresnho pom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um obrzky v tomto formtu pouz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D - Adobe Photoshop 2.5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t PSD je primrnm  formtem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nm Photoshopem. Obrzky  mohou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ernobl, v odstnech edi, 256ti barevn a TrueColor v barevnch m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ch RGB, CMYK a CIE Lab, ka</w:t>
      </w:r>
      <w:r>
        <w:rPr>
          <w:rFonts w:eastAsia="Geneva" w:cs="Geneva" w:ascii="Geneva" w:hAnsi="Geneva"/>
          <w:color w:val="000000"/>
          <w:sz w:val="24"/>
          <w:szCs w:val="24"/>
        </w:rPr>
        <w:t>d kanl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mt 8 nebo 16 bit. Soubory  mo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komprimovny algoritmem PackBits. TrueColor  obrzky  mohou obsahovat al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 vechny typy soubor s vjimkou CIE Lab. Obsahu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k soubor vce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dnu vrstvu (Layer) obrzku, je natena pouze ta p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X - Formt starch scanner znaky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to soubory  mohou  mt 8 nebo 256 barev a bt typu TrueColor. PictView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pen nast takov 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X - QuckLink II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bory  tohoto  typu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komunikan  program  QuickLink  II  Fax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ldn fax. Jedn se jen o podtyp formtu T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- Raster File Format fy Sun Micro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 typu   RAS  mohou  bt  2-, 16- a 256-barevn a TrueColor (24bit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32bitov), mohou bt nekomprimovan nebo komprimovan metodou 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- viz 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Utah RunLength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y  typu  UtahRLE  mohou  bt  256barevn,  256barevn v odstnech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TrueColor. M</w:t>
      </w:r>
      <w:r>
        <w:rPr>
          <w:rFonts w:eastAsia="Geneva" w:cs="Geneva" w:ascii="Geneva" w:hAnsi="Geneva"/>
          <w:color w:val="000000"/>
          <w:sz w:val="24"/>
          <w:szCs w:val="24"/>
        </w:rPr>
        <w:t>e mt pipojen alfa-kanl. 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 vechny s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y, ale vytvoit jen 256bare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- textov dokumenty z programu 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  nen  oficiln  grafick  formt.  SAM  je ppona textovch dok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programu  AmiPro.  Tyto  dokumenty  mohou  obsahovat  ilustran  obrzky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mtech BMP, SDW a WMF, kter mohou bt pmo soust souboru SAM nebo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t na n  uveden odkaz do jinho (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kuten  grafickho) souboru. Pokud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rzek soust souboru SAM,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j PictView nast (jen BMP, nebo SD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MF jsou vektorov formty). 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 jen prvn obr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x - Colo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zky typu SCx mohou bt 16-, 256barevn  a TrueColor,  komprimovan i 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mprimovan. Boh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, firma  ColoRIX odmt komukoliv  sdlit svoji kompre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todu, proto PictView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tat a vytvet jen nekomprimovan obrz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I - Silicon Graphics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zky  typu  SGI  mohou  bt  v  odstnech  edi  a  TrueColor,  mohou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komprimovan nebo komprimovan  metodou RLE. Mohou obsahovat 8  nebo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 ka</w:t>
      </w:r>
      <w:r>
        <w:rPr>
          <w:rFonts w:eastAsia="Geneva" w:cs="Geneva" w:ascii="Geneva" w:hAnsi="Geneva"/>
          <w:color w:val="000000"/>
          <w:sz w:val="24"/>
          <w:szCs w:val="24"/>
        </w:rPr>
        <w:t>d  barevn  kanl.  Mohou  obsahovat 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tzv. alfa-kanl, kter 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e o optickch vlastnostech zobrazench pedmt, PictView ho 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pracovnch stanicch od Silicon Graphics obvykle mvaj ernobl obrz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u  SGI  pponu  BW  a  TrueColor  obrzky  RGB  resp. RGBA podle toho, z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ahuj alfa-ka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je schopen st i vytvet komprimovan i nekomprimovan obrz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- NeoPaint pr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W - NeoPaint pr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to ppony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opulrn kreslic  program NeoPaint pro ukldn n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partu. ST je ve skutenosti formt PCX, STW je pro zmnu T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- viz 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- TrueVision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zky typu Targa mohou bt monochromatick, 256barevn, HiColor (32K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 bit)) a TrueColor (24 a 32 bit).  Obrzky o 256 a vce barvch mohou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primo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ter programy  nabzej vytvoen 16barevnho souboru,  ale takov for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existuje.  Ve  skutenosti  se  jedn  o  256barevn  soubor se 16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ou.  Podobn  situace  je  i  s  kompres  monochromatickch  obrzk.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kutenosti se jedn a 256barevn soubor s paletou se dvm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je schopen nast i vytvoit vechny komprimovan i nekomprim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F - Tag Interchange File Format firem Aldus a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 - TIFF 6.0 CMYK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zky  typu TIFF mohou  bt 2-, 16-, 256barevn, HiColor (15 bit) a Tr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v barevnch modelech RGB, CMYK, YCbCr a CIELab. Mohou bt nekomprim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 komprimovan nkterou z metod Huffmanovo kdovn, PackBits, LZW a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Color obrzky mohou obsahovat tzv. alfa-kanl.  Dle existuj soubory ty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CITT Group 3 a 4, c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sou vcemn faxov zprvy komprimovan  rznmi Hu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vmi  metodami. Existuj  miliony typ  soubor TIFF.  PictView je schop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obrzky v modelech RGB a CMYK nekomprimovan a komprimovn libovolnou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u krom J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azov  data  mohou  bt  dlena  do  blok  o  urit  velikosti.  Aut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cifikace  TIFF doporuuj 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bloky  o velikosti  maximln 8KB kv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p manipulaci s  obrzkem v pamti. Dsledkem je  zvten souboru, zv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kompresi typu LZW. Drtiv vtina  aplikac je schopna s obrzkem prac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 ohledu  na jeho fragmentaci (jednodu  programy zpracovvaj dokonce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fragmentovan obrz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zky  TrueColor komprimovan  metodou LZW  mohou bt  tzv. diferenco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j. msto  toho, aby  se ukldaly   informace o  slo</w:t>
      </w:r>
      <w:r>
        <w:rPr>
          <w:rFonts w:eastAsia="Geneva" w:cs="Geneva" w:ascii="Geneva" w:hAnsi="Geneva"/>
          <w:color w:val="000000"/>
          <w:sz w:val="24"/>
          <w:szCs w:val="24"/>
        </w:rPr>
        <w:t>kch R,G,B 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o bo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kldaj se rozdly jednotlivch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barev od pedchozho bodu. Na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jme 3 body  s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(R,G,B): (1,1,1),(2,2,2),(3,3,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diferenn prav tyto body vypadaj takto: (1,1,1),(1,1,1),(1,1,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zejm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akov prava vede  k lepmu kompresnmu pomru. Podle 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provedli autoi specifikace TIFF, asi u tetiny obrzk to vede ke zle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n kompresnho  pomru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 20%, u tvrtiny  ke zhoren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 20% a u zbyt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zk to  ne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 vliv na velikost souboru. Kladnho efektu se d do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t pedevm u obrzk s plynulmi barevnmi pechody (nap. fotografie t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potaem generovan obrzk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t UDI pou</w:t>
      </w:r>
      <w:r>
        <w:rPr>
          <w:rFonts w:eastAsia="Geneva" w:cs="Geneva" w:ascii="Geneva" w:hAnsi="Geneva"/>
          <w:color w:val="000000"/>
          <w:sz w:val="24"/>
          <w:szCs w:val="24"/>
        </w:rPr>
        <w:t>v CorelDraw 6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.0 in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brzky UDI pouze n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G - WordPerfec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vm  zpsobem je WPG vektorov formt,  nebo 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bsahovat jak vekto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ta, tak i libovoln mn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v bitmap. Bitmapy mohou bt 2-, 4-, 16- a 256-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je schopen nast prvn bitma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- obrzky z Pae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t X n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oficiln formt grafickch soubor, je to inter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eskm disketovm asopise Paenit. Tyto obrzky mohou obsa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at nejve 253 barev. 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yto soubory nast i vytv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BR - Zoner Zebra for Windows 1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nto esk,i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svtovch trzch prodvan vektorov kresl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color w:val="000000"/>
          <w:sz w:val="24"/>
          <w:szCs w:val="24"/>
        </w:rPr>
        <w:t>v vlastn formt ZBR. 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 pouze nhled na obrz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e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99 - duben '94: Prvn veejn ve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e bylo celkem 49 verz do verze 1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 - 23.2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Progressive Mode JPEG, subsampling 4: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nkolik ch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b - 3.3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scrollovn 2-16ti barevnch obrzk v rozlien 1024x768 a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c - 9.3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obrzk Progressive Mod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dokonalena detekce karet CirrusLogic s 2MB pro pedchzen ch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scrollovn 256barevnch obrzk VESA BIO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anno zobrazovn nesmysl po zoomovn klvesami + a - v p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 je v adresi vce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6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d - 13.3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2barevnch ob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e - 19.3. 1997, 25.3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vytven obrzk 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f - 22.4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vytven prhlednch obrz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obrzk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nkolik dalch ch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v verze Play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g - 28.5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dalch subverz 15-, 16- a 32-bitovch Windows 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v verze PlayF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5h - 24.11. 1997, 27.11.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progresivnch JPEG be opravnch vrstev (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tvench programem Adobe Photosho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obrzk Dr.Halo/Dr.Genius 800x600x256 a 1024x768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0 - 12.2.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progresivnch JPEG se subsamplingem 1:1:1 a 2: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vadnch obrzk PNG vytvench programem Adobe Photosho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ybn CRC hlaviky, chybjc pznak End-of-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razn zrychlena dekomprese mizern komprimovanch obrzk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poustou statickch Huffmanovch strom (vytvench Photoshop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obrzk PNG s alfa-kanlem, v 16bitovch odstnech ed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bitov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idno ten obrzk PSD z Adobe Photoshop 2.5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, vetn 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HiColor obrzk Mac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idno ten nhled na obrzky ZBR ze Zoner Zebry pro Windows 1.0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idno ten nhled a nekomprimovanch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bitmap do obrzk *.C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CorelDraw!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obrzk *.CPT z Corel PhotoPaint!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nhled na obrzky *.PAT se vzorky z CorelDraw! 6.0 a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vadnch obrzk GIF vytvench 3DS 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obrzk PNG s rozshlmi nekomprimovanmi blo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PBM/PGM/PNM/PPM s komentem v hla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vytven obrzk GIF z obrzk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0 -  22.8.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prokldanch TrueColor obrzk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komprimovanch obrzk SunRaster RAS/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hrva animac FLI/FLC zakomponovn do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ernoblch obrzk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vytven 32bit TGA z pkazov 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a automatick konverze do vyho bar. rozlien pi konve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pkazov 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obrzk v souborech schrnky Windows (Clipboard) C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idna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zachzen s obrzky TGA16 jako kdyby byly TGA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a vytven monochromatickch obrzk Inter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kompres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naten lokln palety z GIFu bez globln pal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a heuristika do dekomprese vadn PackBits (TIF, PSD, PC2, IFF, L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rozdlench nekomprimovanch blok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podivnch 15bitovch obrzk TIFF vytvench PICPressem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chybnch obrzk SGI RGB vytvench PICPressem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PIC2 JFIF obrzk vytvench PICPressem 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volby rozlien DPI pi ukldn obrzk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0 -  10.2.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vcestrnkovch TIFF (klvesy CTRL a ipky vlevo/vpra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faxovch CCITT IV (T.6)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3 zkladnch velikost Kodak Photo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faxovch soubor OFX z balku OLI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DPI do informac o obrzku (jen tam, kde m smy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x zrychleno ten a ukldn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zvtovn a zmenovn, vetn konverze na pk.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vytven obrzk CEL pro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vytven negativ ob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znik francouzsk verze (Bernard Schweitzer, merc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idna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zmenovn obrzku, aby se veel na obrazo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pracovna sprva pamti pi kompresi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animovanch GIF s maznm po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TIFF s kompres CCITT 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vytven TIFF v odstnech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vytven ik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ousta drobnch oprav a z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1 -  15.3.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16bitovch nekomprimovanch obrzk SGI v odstnech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vytven GIF z TrueColor obr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nkolik chyb v souvislosti s VESA BIOSem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2 - 3.9.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prokldanch 2- a 16-bitovch obrzk P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obrzk P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a volba vytven GIF typu GIF87a nebo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a konverze prvnch snmk animac FLC a 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idny klvesy Ctrl-Left a Ctrl-Right pro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vcestrnk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zk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a volba ukonen PictViewa klvesou Esc bez potv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a volba ignorovn prhlednho pozad u jednosnmkovch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scrolovn prhlednch jednosnmkovch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mono TIFF s kompres LZ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- chyba vznikl ve verzi 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obrzk Amiga P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dstranna ern obrazovka pi startu v monochromatickm m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3 - 26.2.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16barevnch obrzk Sun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48bitovch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48bitovch obrzk PSD z Adobe Photosho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dalch typ obrzk z Dr.Hallo/Dr.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nhled a bitmap importovanch do obrzk CDR/CDT/P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CorelDraw! 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dno ten nhled na panoramatick obrzky PAN z SmoothMove Pan View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-vlevo/vpravo a Enter zobrazuje pedchoz resp. dal obrz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rychlej odezva pi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imovanch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cela pepsna sprva pamti pi dekompresi a kompresi GIF. Dsle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e rychlej zpracovvn GIF a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t ten vtch 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dstranny chybn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y '65535x65535' na novjch grafickch kar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praveno mnoho chyb v proh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imovanch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progresivnch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nekomprimovanch HiColor obrzk MacIntosh 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HiColor obrzk PICT s lichou 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obrzk Microsoft Paint MSP obsahujcch przdn 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obrovskch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zdokonalenm algoritmu alokace pamti XMS pod WinNT lze zskat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lepena analza komprimovanch obrzk Colo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zlepena stabilita pod OS/2 (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 OS/2, ozvte se, nemm kde testov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3a - 24.3.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a rotace a konverze do odstn edi u obrzk s 17-255 barv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raveno ten TrueColor obrzk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praveno zskvn seznamu dostupnch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od VESA BI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4 - 20.7.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obrzk Zoner Bitmap B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ernoblch obrzk CALS Raster Ty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komprimovanch 1, 4, and 24-bitovch obrzk PBM/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obrzk NeoPaint Stamps ST a S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ernoblch JPEG v progresivnm m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JPEG se subsamplingem 4x1:1x1: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meter --o na pkazov dce na zadn vstupn cesty/jmna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meter --c na pkazov dce pro redukci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yn je ze soubor ICO a CUR natena ikonka s nejlepm rozlien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statn jsou nyn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st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ten bitmap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do vektorovch obrzk C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arovnvn obrzk IFF/ILBM zmnno, aby odpovdalo zdnlivmu standa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rva pamti pro dekompresi nkterch typ JPEG byla pepsna, 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u mohou bt nateny nkter ir obrz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vadnch TrueColor TIFF vyrobench NeoPaintem pro DOS 3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irokch TIFF s faxovou kompres typu 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agresivn vyhledvn grafickch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VESA BIOSu odstranno,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sobilo problmy stle vce ovladam pro Windows 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ukce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za privtnho formtu BMP s kompres LZ firmy Cond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4-bitovch TIFF v odstnech 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n uboze komprimovanch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zvr nco pro prv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terchange Format(tm) je chrnn copyrightem fy CompuServ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(tm) je obchodn znaka fy CompuServ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i implementaci podpory soubor JPEG  byl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  popisu souboru  JF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m na dopednou a zptnou DCT a algoritmu na optimalizaci Huffman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m ze zdrojovch text JPEG's Indenpendent Group Release 3 a 4.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esivn komprese z t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ext Releas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hny  ostatn obchodn  znaky a  registrovan obchodn znaky jsou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chranou jejich vlastnk, zde jso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jen pro ely identifik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to program je en jako FreeWare, tj. zcela voln bez licennch pop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. PictView lz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zcela libovoln, ale autorsk prva jsou zachov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drobnosti zskte dotazem E-mailem na adrese uveden v souboru bbs&amp;ftp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n problm pizpsobit PictView Vaim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km. Hodlte-li distribu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 se svm programem, prosm, kontaktujte autora pro statistick e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