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t                             Poet bare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Color     True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16      256    32768    24bit    32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RPHLD  NRPHLD  NRPHLZD  NRPHLD  NRPHLZD  NRPHLZ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MI             ----r-  ----r-  ----r--  ------  ----r-- 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MP,DIB,RLE     Wr----  Wr----  WW-----  r?----  W------  r?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,MIL         ---r--  ------  -------  ------  ------- 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R,CDT,PAT *)  r-----  r-----  r------  ------  r------  r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L             ------  ------  W------  ------  ------- 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X *)          r-----  r-----  r------  ------  ------- 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T             ------  ------  -W-----  ------  ------- 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CX             -r----  ------  -------  ------  ------- 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F             ----W-  ----W-  ----W--  ------  ------- 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N **)         ?????-  r????-  ?????--  ?????-  ?????--  ?????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,ICO         W-----  W-----  W------  r-----  r------  ?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F/LBM/HAM     W-W---  W-W---  W-W----  ------  W-W---- 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G-Soft. set   ------  ------  r------  ------  +------  +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G-GEM         -r----  -r----  -r-----  ------  ------- 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G-Vivid       ------  ------  -------  ------  -r----- 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MX ***)        ?????-  ?????-  r????--  ?????-  ?????--  ?????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IF,JPE,JPG *)) ------  ------  -+---W-  ------  -+---W-  -+---+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            --r---  ------  -------  ------  ------- 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P             +r----  ------  -------  ------  ------- 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X             ---r--  ------  -------  ------  ------- 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N             ------  ------  -----r-  ------  -----r- 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BM,PGM,PPM,PNM W-----  ------  W------  +-----  W------ 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2             ------  --r---  -------  ------  ------- 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D             ------  ------  -------  ------  r+----- 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T             r-r---  r-r---  r-r----  r-r---  r-r----  r-r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X             -W----  -W----  -W-----  -W----  -W----- 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-PC Paint    -W----  -W----  -W-----  -W----  ------- 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-Dr.Halo     +-----  r-----  r------  ------  ------- 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NG             -----r  -----r  ------r  ------  ------r  ------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SD             ------  ------  r-r----  ------  r-r----  r-r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YX             ------  r-----  r------  ------  r------ 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FX             ---r--  ------  -------  ------  ------- 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S             Wr----  rr----  Wr-----  ------  Wr-----  Wr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LE-Intergraph  +W----  ------  ++-----  ------  ++---+- 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LE-Utah RLE    ------  ------  -W-----  ------  -r----- 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 **))        r-----  r-----  r------  ------  r------ 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x             ------  W+----  W+-----  ------  ++----- 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GI,BW,RGB,RLE  ------  ------  WW-----  ------  WW-----  rr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A             W-----  ------  WW-----  WW----  WW-----  WW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FF,SEP,CPT,ST W-WW--  W-W-W-  W-W-W--  W-W-W-  W-W-W+-  r-r-r+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DI             r-----  ------  r------  r-----  r------  r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PG             -r----  -r----  -r-----  ------  ------- 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               ------  ------  -W-----  ------  ------- 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BR *)          ------  r-----  -------  ------  ------- 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I,FLC  -  animace komprimovan nkolika typy komprese R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ysvtlivk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 - Bez komprese (No compres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 - Komprese RLE (RunLength Encoded), existuje mnoho druh komprese R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prakticky ka</w:t>
      </w:r>
      <w:r>
        <w:rPr>
          <w:rFonts w:eastAsia="Geneva" w:cs="Geneva" w:ascii="Geneva" w:hAnsi="Geneva"/>
          <w:color w:val="000000"/>
          <w:sz w:val="24"/>
          <w:szCs w:val="24"/>
        </w:rPr>
        <w:t>d formt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jin ty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 - Komprese PackBits, vcemn druh R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H - Variace RLE komprese za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na Huffmanovch strome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 - Komprese LZW (Lempel-Ziv-Welche), velmi i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Z - Ztrtov komprese, nejinnj, nezachovv ka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bit obrzku pes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 - Komprese Deflating alias LZ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 - PictureViewer jen te (reads) tyto soub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 - PictureViewer te i vytv (writes) tyto soub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 - PictureViewer jen vytv (writes) tyto soub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+ - Takov formt existuje, ale PictureViewer jej nedok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p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i vytvo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- Takov formt neexistu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? - Existence takovho formtu je autorovi neznm (m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existuj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*)   CDR, CDT, CMX, PAT, ZBR jsou vektorov formty, PictView dok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n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jen nhled na obrzky a v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bitmapy (krom ZB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)  ICN nen oficiln grafick formt, jsou to obrzky k programu RIPte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) JMX nen oficiln grafick formt, jsou to obrzky ke he Tet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))  JPG mohou bt 256barevn ( jen odstny edi ), 24bitov RGB,YCbCr,YIQ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bitov CMY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)) SAM nen oficiln grafick formt, jsou to textov dokumenty z program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iPro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