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��������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uced by : Martin Bourd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ocodile Entertainmen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5 /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OPAINT PALETT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RODUC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L is a utility for NeoPaint.  It'll read a PCX and create a .P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ors used in the picture. That way, you'll be able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your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QUIRE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L requires MS-DOS v3.1+, 640K of base memory &amp; obviously,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eoPaint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W TO US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simply type "NEOPAL &lt;filename&gt;.PCX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L will then create a "&lt;filename&gt;.PAL".  To use it, just run NeoP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wanted PCX file.  After, you go into the PALETTE EDITOR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ew palette.  When you'll exit the PALETTE EDITOR,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ant to adjust this image to match the new palette?".  Answer 'Y'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/LICENS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5 days trial-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GISTR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L is shareware.  This gives the user an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registering the software.  If, after a 15 days period,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use NEOPAL, YOU ARE REQUIRED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simply fill out and print the REGISTER.FRM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SCLAIME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REDIT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PAL is Copyright (c) 1995 by Crocodile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is Copyright (c) 1992-94 by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Copyright (c) 1981-1994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brands and products names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holders.  Technical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: Martin Bourd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tin.bourdages@radio.magi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Eric Laperri�re for his Beta Testing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