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0 of fungus. Fungus is a screen saver. It pla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screen and then proceeds to grow 'fungus' on them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us speed may vary on many systems, I wrote it on a P90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slower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-explained phenomenon of mold growing on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Even after instense debugging, I was unable to figure out wh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. I have been unable to make it stop, so feel free to consider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uns in VGA, it was written in Turbo C++ 1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, or have comments send them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b@pacifi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 this was not my idea, I give full credit to Alex Hau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