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ay also want your group to chain to another group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a choice within a certain period of ti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!" as the key that activates the branch.  In that wa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anch to the group associated with "!" when the delay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xpires without the user making an in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EC 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as fixed which ignored background strings ov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 92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shes during mode changes have been virtu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des to text screens on V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3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W command line option to SHOW.COM for display withi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ideo chipset drivers resulting in more video card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more SVGA modes available for several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VESA compatable for modes up to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on some cards were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ad some problems when pictures were dele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