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er is a Bitmap extractor for Bitmaps which are located inside of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windows files. You can see all of them then extract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because I need i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er is simple to use, very nice designed and like all Franck LE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 Softwares, Bitmapero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Bitmaper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ER.EXE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MP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MP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MP_SP.HLP    English, French and Spanish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ER.DIZ  The usefullness of Bitmaper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ER.DOC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ITMAPER.TXT  The DOS and Windows Write format registred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ER.WRI  are going to fill and send me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Bitm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BitMaper.INF" in order to install BitM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