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Visual Basic for Kids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910302066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Visual Basic for Kids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Visual Basic for Kid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10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10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10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10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0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10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Visual Basic for Ki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9-21T10:03:00Z</cp:lastPrinted>
  <dcterms:modified xsi:type="dcterms:W3CDTF">1999-06-16T16:46:00Z</dcterms:modified>
  <cp:revision>116</cp:revision>
  <dc:subject/>
  <dc:title/>
</cp:coreProperties>
</file>