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file is for UNIX/Linux users onl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/Windows or Macintosh, you may safel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in "HOW-2 Meet Women" have been converted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i.e., lines terminated by a LF-CR, and file names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HTM' and uppercased. This should not cause a problem view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tscape[tm] under UNIX or Linux, except that the graphic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need to be converted to lower case (uncompressing a DOS "zip"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X or Linux system using the GPL'ed "zip/unzip" utility chang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uppercase). The following shell script will do thi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Cut out the script, name it (something like 'namefix'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to a file, and change the permissions to make 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GIF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>a=tolower( $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v", $0, a }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.JPG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>a=tolower( $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v", $0, a }'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is a registered trademark of Netscape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