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REGISTRATION of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  <w:t>"Guitar Method - volume I - Version 1.1"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ce fee 34,90$US or 25$US (registering on-line with your credit card).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Send this form and your payment to :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  <w:b/>
          <w:bCs/>
          <w:lang w:val="fr-FR"/>
        </w:rPr>
        <w:t>Terre Mouvante Ci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7, rue Vigueri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31300 TOULOUS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FRANC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You :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First and last names : 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Address : 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ZIP : ....................... City : 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 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Phone and  Fax : 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-mail : 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u w:val="single"/>
          <w:lang w:val="fr-FR"/>
        </w:rPr>
        <w:t>Statistics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ow did you get this software : 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Distribution support  : HD Disk  CD-Rom 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Your suggestions, comments or critiques : 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u w:val="single"/>
          <w:lang w:val="fr-FR"/>
        </w:rPr>
        <w:t>Your confi</w:t>
      </w:r>
      <w:r>
        <w:rPr>
          <w:rFonts w:eastAsia="Arial" w:cs="Arial" w:ascii="Arial" w:hAnsi="Arial"/>
          <w:b/>
          <w:bCs/>
          <w:lang w:val="fr-FR"/>
        </w:rPr>
        <w:t>g</w:t>
      </w:r>
      <w:r>
        <w:rPr>
          <w:rFonts w:eastAsia="Arial" w:cs="Arial" w:ascii="Arial" w:hAnsi="Arial"/>
          <w:b/>
          <w:bCs/>
          <w:u w:val="single"/>
          <w:lang w:val="fr-FR"/>
        </w:rPr>
        <w:t>uration :</w:t>
      </w:r>
      <w:r>
        <w:rPr>
          <w:rFonts w:eastAsia="Arial" w:cs="Arial" w:ascii="Arial" w:hAnsi="Arial"/>
          <w:b/>
          <w:bCs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  <w:t>Your computer :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C 386  486  Pentium  Other : 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C  Model : 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TARI Falcon  MégaSte  Other : 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OTHER PLATEFORM  Precise :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  <w:t>Your browser :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icrosoft IE  Netscape  Cab  Other : 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