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LB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Paul Gray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ed By T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UPPLIED "AS IS". THE AUTHOR HEREB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IS SOFTWARE AND ITS DOCUMENTATION FILE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DAMAGE TO HARDWARE, SOFTWARE AND/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OF THIS PRODUCT. IN NO EVENT WILL THE AUTHOR OF THIS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OR ANY OTHER PARTY FOR ANY DAMAGES. YOU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YOU HAVE READ AND AGREE TO THESE AND OTHER TERM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EVOLVING PROGRAMMING AND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 WHICH THIS SOFTWARE MAY BE USED, IT IS UNDERST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"BUGS" OR UNFITNESS MAY ARISE. THE USER SHOULD ALWAYS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OROUGHLY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ITS SUPPLIERS BE LIABLE F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IN NO EVENT WI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ULBS?  (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S was written to help determine the proper voltage size of the bu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 bulbs strings used for Xmas lights and other mini bulb 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happens to have a mini bulb string for just about every holid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d with having so many bulb strings it was hard to keep track of what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 went into what string.  With BULBS you can find the proper voltage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in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Fast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ows you to find the proper volt bulb for most mini bulb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Written in Borl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BM PC/AT/XT or compatible computer.  BULBS was programmed on a 486D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tested on a CPU lower than a 386SX.  This program 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calls and should run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archive into it's own directory.  I use a directory called BU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any directory you want.  No special setup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BULBS from a bulletin board, you shoul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BS.EXE    -- BULB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BS.DOC  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- BULB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BULBS work?  (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program to use, probably the simplest around.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ype "BULBS" and you will be prompted to enter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s on your bulb string.  After entering the number of bulbs, hit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of each bulb will be display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&lt;Q&gt; at anytime will "QUIT" you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BULBS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BULBS is not free.  It is not public domain.  I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arketing concept call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unique marketing concept whereby you get to try soft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ay for it.  Many shareware software packages exist,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ercially available packages in functionality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often much less expensive, because shareware author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that commercial software concern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once you have acquired a shareware package, you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.  If you do, you send a requested registration f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This fee usually entitles you to certain additional consid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ry from author to author.  If you do not wish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do not need to register it.  You should, however, stop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gister it. Regardless, the software should be passed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friends as possible, because this distribution is what make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BUL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you asked.  You can register BULBS by sending a check, money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for $2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Gray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tro Valley, Ca 94546-9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FRM contains a form to assist you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o print it out, simply issue the following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REGISTER.FRM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se are the most common ways of printing i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registration benef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BULBS, you will receive registration key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BU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liminate all delays &amp; the annoying "UNREGISTERE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egistered owner of BULBS entitles you to free upgrades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bonus is that you will have a clear conscious kn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ese files usually have some kind of disclai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t.  There was the generic one at the beginning of these doc's and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thing.  Nothing.  Zilch.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, my warranty extends only to the physical media I distribu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.  Unfortunately, you use my products at your risk,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 also have the right to make any changes as I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that, I would like to point out that I have tested BUL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my ability.  I don't like to make blanket statements elimin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 might have, but this is a crazy world where th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port seems to be the law suit, and I'd love to avoid all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ill say that if you find a bug in BULBS, report it me and I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really rather simple to get in touch with me, there are a few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1 -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Gray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tro Valley, Ca 94546-9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2 -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hantom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215/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3 -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l.Graydon@p3.f222.n21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4 -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antom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538-9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BULBS, and remember to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only if it is sh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latest sharewar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shareware version from a friend, a BB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where.  You can even call my BBS, The Phantom Zone (510)538-95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5     - (BULBS 1.0)     Bet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5 - (BULBS 2.0)     First offi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5 - (BULBS 2.1)     Fix MIS-TYPED address on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r that same mont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