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57329603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92470856"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2530157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52975869"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4037900"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36937753"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