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64562977"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6978232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52385013"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93243358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8020997"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4761230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83705300"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43164642"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