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37967431"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634506621"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4215771"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