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67368533"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27813637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242204373"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