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O D E C O 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Roeck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rsbus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8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roeckrath@hmb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Telefon: 49-2536-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     : 49-2536-9943 (ISDN X.75, Modem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RMINAT /SCRIPT:NODE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riven script will make the nodenumber to hex convers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Akas of the special treatments on device 1 of RINGUP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NGUP.CFG/.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R500\TERMINAT.EXE /SCRIPT:..\RINGUP\NODECON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