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E R I A L     M A N A G E R    v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T.A.R.COMM     Serial Turbo Async. Resid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9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(C)opyRight HETRU 1991-1995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: (16-1) 45-93-27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address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100414.1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F E R E N C E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exposes to the programmers the different way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unication functions offered by the STARCOMM driver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interrupt 14h when loaded as a BIOS T.S.R.;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21h when loaded by the CONFIG.SYS, i.e. as a DEVICE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finally, about the call by "INT 14h" or "SCL_servs"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under its "library" format with SCLIB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C functions and the PASCAL procedur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driver is thereb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TARCOMM.EXE could be replaced with STARCOM8.EX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 document (STARCOMM manages up to 4 serial port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OM8 can manages up to 8 of them at the same tim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 INTERFACING, for the PROGRAMMERS, from the INT 14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ized BIOS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: BIOS initialization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: BIOS writing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: BIOS reading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: BIOS control signals status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: BIOS extended initialization (PS/2 type)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: BIOS control on modem register (PS/2 type)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: Version of STARCOMM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: Opening/closing/status of a port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: Changing the active port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: Controlling the physical parameters of a port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: Controlling the authorization of ports access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: Initialization of the communication format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: Reading the used comm-format of a port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: Asking informations on a port buffers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: Flushing the two buffers of a port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: Flushing the receive buffer of a port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: Flushing the transmit buffer of a port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: Receive and send time-out definitions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: Status of the substitution process ?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: Setting the substitution process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of byte(s) on the line(s) (using buffer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: Reading of N bytes (with expectation)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: Writing of N bytes (with expectation)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: 1 byte Reading (without expectation)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: 1 byte Writing (without expectation)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: 1 byte Reading, NOT destructive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: 1 byte Writing in the receive buffer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: Writing of a control string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Contr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: Expecting the transmit buffer to get empty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: Status of the receive buffer ?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: Status of the transmit buffer ?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: Sending a BREAK signal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: Reading the errors numbers and types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: Checking the modem status signals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: Status of the hardware hand-shaking ?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2h: Seting the hardware hand-shaking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h: Status of the Xon/Xoff hand-shaking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h: Seting the Xon/Xoff hand-shaking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mmands to manage the way STARCOMM is work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h: Reading the crucial section flag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h: Installation of a user function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h: Deactivation of the user function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h: Installation of an Int 14h error handler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9h: Deactivation of the error handler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Ah: Setting the STARCOMM locking in memory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Bh: Is STARCOMM loaded as a DEVICE DRIVER ?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Ch: Seting the port used by the DEVICE DRIVER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Dh: Seting the BIOS emulator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Eh: Checking the computer hardware type...........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interfacing for TURBO PASCAL and TURB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lobal variables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vailable procedures and functions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ASCAL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TARCOMM_Present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Port and OpenPort_Buff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Port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Opened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dit_Port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ise_Port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_Ems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_Ems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SLOW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orts_Adresses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Uart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Uart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uffs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Port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atus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Init_Status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buffers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InBuff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OutBuff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M_and_TimMAX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com_port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_Buff_ems_vide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In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Out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rie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erie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arSerie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arSerie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_rcp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_rcp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mde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Trait_Erreurs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_Trait_Erreurs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t_du_Modem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TR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DTR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TS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TS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OUT1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OUT1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reak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_Report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Free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tatus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etup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tatus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etup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outine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routine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routine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_routine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err_routine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err_routine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rouille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rrouille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Name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Device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PortDevice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BIOS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mulBIOS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Type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rdiType.....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C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TARCOMM_Present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Port et OpenPort_Buff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Port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Opened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dit_Port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ise_Port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_Ems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_Ems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SLOW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orts_Adresses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Uart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Uart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uffs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Port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atus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Init_Status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buffers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InBuff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OutBuff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M_and_TimMAX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com_port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_Buff_ems_vide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In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Out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rie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erie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arSerie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arSerie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_rcp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_rcp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mde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Trait_Erreurs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_Trait_Erreurs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t_du_Modem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TR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DTR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TS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TS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OUT1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OUT1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reak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_Report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Free.......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tatus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etup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tatus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etup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outine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routine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_routine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err_routine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rouille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rrouille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Name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Device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PortDevice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BIOS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mulBIOS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Type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rdiType.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STARCOMM.EXE errors codes.....................................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INTERFACING, for the PROGRAMMERS, from the DOS INT 21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OS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Dh: OPEN-DEVICE: opening a DEVICE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Eh: CLOSE-DEVICE: closing a DEVICE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Fh: READ: reading of N bytes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0h: WRITE: writing of N bytes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Check-INPUT: available bytes to read ?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Check-OUTPUT: available room in transmit ?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IOCtrl-READ: Reading the comm. parameters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IOCtrl-WRITE: Definition of the comm. param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interfacing for TURBO PASCAL and TURB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lobal variables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vailable procedures and functions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COMM.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COMM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READ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WRITE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In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Out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OMM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MM...........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COMM.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COMM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READ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WRITE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In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Out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OMM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MM...........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DOS errors codes....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INTERFACING, for the PROGRAMMERS, to SCLIB.OBJ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EX: Management of the differents hand-shakings....................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 INTERFACING, for the PROGRAMMERS, from the INT 14h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 service number 14h protects the registers DS, ES, D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, BX, CX, DX, and BP (as well as, of course, CS:IP, SS:S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gs indicators register, the Carry-Flags (CF) excepted).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registers are those specified in the "Return" paragraph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Note that AX is alway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an error, the Carry Flag is active and AH gives the co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ed error. In case of no error, the Carry Flag is un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F=0) and AH=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case of an error 5 (AH=5 =&gt; specified port is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by STARCOMM), the information of the registers others than AH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part) is without any mea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 services interrupt number 14h is fully re-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"INT 14h" in assembler, reporting yourself to the referenc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constituted by the present paragrap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functions 0 to 3 of the BIOS interrupt 14h remain avail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STARCOMM has been successfully installed in memory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high level languages, refer to the reference manual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ompiler in order to find how to have "direct access" to the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 and how to activate a precise soft-interrupt (th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14h in the occurrence....). For the BorLand PASCAL and C langu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interfacing procedures provided in the STARINTF.PAS and STARINTF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Cf. following paragraph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0h: This function of the BIOS interrupt 14h is fil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ur routine, and then redirected to our treatment;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to assure a good initialization of the serial ports 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8:, thus being included in our installed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byte pro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1-b0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4-b3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 or 1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7-b6-b5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: 110 bit/s � 100: 12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: 150 bit/s � 101: 24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: 300 bit/s � 110: 48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: 600 bit/s � 111: 9600 bit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Values of the line status register (A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of the modem register (AL),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than the BIO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X=0 if the port is unknow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01h to 03h: When the port pointed by DX is acknowledged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pened,the requested function is redirected to the init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functions (that may be emulated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...). Otherwise, the reactions of these 3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1h=  Call:   AH =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= &lt;byte to s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AX = &lt;Status of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Cf.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unction functionally re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15h do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2h=  Call:   AH =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AL = &lt;byte receiv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H= &lt;Status of the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Cf.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unction FUNCTIONALLY re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14h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3h=  Call:    AH =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 AX = &lt;Status of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all to this function (as well as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functions 01h and 02h) provokes a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0 of all the communication errors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atus word bits returned in AX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meaning: (for a value of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 = &lt;Line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0= data to receive are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receiving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= Overrun(s)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= Parity error(s) in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= Error on stop-bit in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4= BREAK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5= Available room in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6= The transmi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7= Time-out error (i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in writing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ther AH=1 or 2 to the call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this case of error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 bits are 0 and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y meaning (this including 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 = &lt;Modem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0 = delta 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 = delta D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 = delta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 = delta D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the 0 to 4 bits, the condition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ans: "Occurred at least 1 time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ast call to the present functio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4 = CTS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5 = DSR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6 = RI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7 = DCD signal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4h:This function of the BIOS interrupt 14h is filtered by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, and then redirected to our treatment; this is do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ssure a good initialization of the serial ports 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8:, that is embedded by the installed serial port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function 04h only exists on the PS/2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Permanent state of the BREAK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Out service (steady value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In service (steady value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 =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b0 to b3. Set b4 to b7 to a null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.e. CL= 0 to 12 for 110 bits/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200 bits/s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0 for 110 bits/s � 1000 for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1  "  150    "   � 1001 for 28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0  "  300    "   � 1010 for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1  "  600    "   � 1011 for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0  "  1200   "   � 1100 for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1  "  2400   "   � 1101  (=&gt;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0  "  4800   "   � 1110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1  "  9600   "   � 1111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 =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: Parity work (= odd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0: Parity rest (= even indicat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Values of the line status signals (AH) 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odem status (AL), in the same or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IO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X=0 if the port is unknown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5h: Direct access to the modem control register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usually not available except on PS/2 model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2 signal is protected by our function for t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hard-interrupt healt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Request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signals indicated b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byte to place in the modem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 (if AL=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0: DTR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1: RTS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2: exit OU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3: exit OUT2: It is filtered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4: Loop-back mode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Values of the line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Values of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call with AL=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 = Status of the modem control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6h: Ask the RAM loaded drive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X = port number un-usefull 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aj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 = &lt;2 minor cod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codes are returned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7h: Control the specified port activity. Set th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ignals in agreement with the activity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to 0 the errors flags at any efficient port open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dapts the state of the DTR, RTS and OUT2 signal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port 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s to define the transmission mode to activate: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der control of the clock interrupt) or fast (under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ART ch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: Port activation. The DTR, RTS and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gnals are set to 1, and th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ags are set to 0 when the port acti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on is successfull; use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al buff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 Disactivate the port, if there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(s)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the modem signals are set to 0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isactivating is effe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 Is the port opene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 Initializing the designated po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ransmission mode to the reduced f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rt remains in its pres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whereas opened or clo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 Initializing the designated po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mission mode to an elevated flow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 remains in its present state (whe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ned or clo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: Is the slow transmission mode active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: Like 0, but in using external buff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se are to be reserved in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nd in a UNIQUE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is cas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:DI indexes the reserved area (bottom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X    receipt buffer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X    transmit buffer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ach buffer size = 256 bytes at le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IS NECESSARY: DI+BX+CX &lt;= 0FFFFh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: Unconditional port clo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: No error. AL gives the port status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under-function 2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: driver inactive, signals to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 driver active, DTR and OUT2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AL gives the mode of activ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nly for the under-function 5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: fast transmit f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 slow transmit f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 Specified under-function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: Port specified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: Bytes to send are remaining in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mit buffer. The port clos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fore report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code could only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a call with AL=1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: Port re-activation not don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 is already activ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code could only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a call with AL=0 or 6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: Unable to open: no mo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s (with AL=0) OR buffers not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ame memory segment, 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buffers is too small (with AL=6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 Unable to recover the buff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port to close. The port is phy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cally closed, but a buffers pai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lost for all ulterior using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error is normally impossibl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erious error of your centr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8h: Activation of a new port (between COM1: and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acknowledged ports are closed, except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pened and reactivated (with an INTERNAL driver buff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the errors flags to 0 when the new port has revea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accessible (...and has therefore been opened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activ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Requested port not found (i.e. "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known") on the used compu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for the presen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f. "/G..." option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: Unable to open: NO availabl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y of recovering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cated to a previous open port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to activat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n: function is interru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9h: Request information on the available hardware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ation, or definition of new hardwar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a specified port). For the definition of new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ecessary to keep in mind that the treat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ed if the specified address reveals itself in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 UART found). In this case, there won't be any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ncerned port initialization. On the other hand,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has been validated, the remainder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fully executed. If the indicated IRQ is not admi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t of 2,3,4,5,7,10,11,12, or 15; Or IRQ2 requested on an 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RQ5 requested on a XT, or an IRQ superior or equal 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quested on an AT commuter type; Or corresponding 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rerouted by an application executed after STAR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making an IRQ conflict), it will be unknown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er IRQ will remain in use. Finally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ploit on a possible FIFO must be included between 2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 If it is greater than 15, it is brought back to 15.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s to 1, it is brought back to 2. A value of 0 forb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 a FIFO, even though it i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STARCOMM port can be defined by this function (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it is considered unknown follow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, or resulting from the "/G..." option). If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rrect and if the former/news IRQ are not rerouted b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ost-loaded program, the port becomes existing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it was definite unknown before, because it hence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usable (address and interrupt are good and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..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NTION: Modifying an OPEN port is FORBIDD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Information on the used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Definition of new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under-function 1 (AL=1)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necessary to inform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X = &lt;New address of the UAR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 = &lt;IRQ associated to this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sible values= 2,3,4,5,7,10,11,12,15 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A' (or 'a') demanding th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determine the IRQ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ART seems to be install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NEVER USE The AUTOMATIC IRQ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UNDER WINDOWS OR THE DO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YSTEM WILL CRASH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 = &lt;FIFO buffer activity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FIFO utilization not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gt;1: Authorized if any FIFO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 must give the number of by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river will have the righ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is buffer integrated to the U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Requested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, only in return of a call with AL=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 The port is opened (the por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osed to modify its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: The specified address reveals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llowing registers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ing except if AL=0 to the cal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H=0 OR 5 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ART 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8250, 16450 or compatible equival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16550 with included FIFO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&lt;UART address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 = &lt;IRQ associated to this UAR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 = &lt;FIFO buffer activity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IFO unknown (UART is not a 1655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FIFO unactiv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: FIFO Present, active and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 contains the number of by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r has the right of us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ART integra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Ah: Control the authorization to access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COM1: to COM8:. This permits the applica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ally adjust any IRQ conflict that may occu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material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lso permits to control the affectation of serial por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ome other specific driv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f the IRQ associated to the 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erted, this function refuses to work and return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5 (this is necessary in order to protect the IRQ ch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mputer) ! If the new IRQ can be used,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is always returned CLOS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-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orbade the access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lose this port, restores its in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disactivates its possible 'user_i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llow the access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NTION: The function 09h,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1, can also reset as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port initially forbidden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b of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The port is unknown: th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ort is still forbidden (only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 1 for this error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: the IRQ associated to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verted; the function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ecuted without danger (th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2 under-function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y to recover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ociated to the port to close.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closed but its access is still auth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rized. A buffer is lost (under-funct 0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Bh: Initialize communication format and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are the receipt and transmit buffers sizes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Do NOT use 115200 bauds on a slow PC compu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hard-interrupt receive routine is not working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enough on these machines. Besides, it really worth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 16450 (or 16550) UART type to use speed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9600 Bau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Bits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b0 to b3. Set b4 to b7 at 0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.e. BH= 0 to 12 for 110 bits/ 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200 bits/ s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0 for 110 bits/s � 1000 for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1  "  150    "   � 1001 for 28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0  "  300    "   � 1010 for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1  "  600    "   � 1011 for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0  "  1200   "   � 1100 for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1  "  2400   "   � 1101 (=&gt;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0  "  4800   "   � 1110   "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1  "  9600   "   � 1111   "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Number of data-bits, parity and stop-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b0 to b6. b7 is to be set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1-b0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5-b3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x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: Parity work (= odd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: Parity rest (= even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6 State of the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Out service (steady value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In service (steady value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Speed un-valid. Init. achieved to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/s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&lt;Size of receipt buffer (in byte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&lt;Size of transmit buffer (in byte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Ch: Reading the communication format used by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a (at least) 3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ination string is provided in order to avoid an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ruction in memory, or (WORSE!) to avoid the in-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ata bytes to be written over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3 bytes str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tore the initializatio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H=0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  Serial port concerned (recal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+3: Communication format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me coding that the on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initialization function #0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= used speed, byte 3= use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Dh: Acquirement of the useful informations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uffers used by STARCOMM: their sizes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buffers, and the number of buffer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D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&lt;Size (bytes) of the receipt buff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&lt;Size (bytes) of the transmit buff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H = &lt;Nb. of used buffer(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L = &lt;Nb. of still un-used buffer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Eh: Set the receipt and transmit buffers empt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he errors flag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Fh: Initializes the receipt and set its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0h: Initializes the transmit and set its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1h: Permits to set the elapse time at which the driv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time-out error (in reading or in writing)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un-successful input (or output). To the return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the previous limiting time-out values are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ort is initialized (format and speed),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are reseted empty and all its errors flags ar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 at this functi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Reading time-ou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value must be included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5 half second(s). The value 0 allow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-modify the current valu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r (useful if you only want to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used values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Writing time-ou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commentaries as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Precedent reading time-out in u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value, like above, is included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255 half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PRECEDENT writing time-out in u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commentaries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2h: Ask the driver the substitution mode that is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code of replacement used for the mode Sm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"Function 13h" for more explan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nominee definite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{Smode0, Smode1, or Smode2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of replacemen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3h: Set the substitution process working status conce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cient bytes in receipt. This process is inactiv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 It allows to fix the location of doubtful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(parity or stop bit error) even when stock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buffer. Indeed: in case of error(s), the UART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s the CPU about this error. It then generates a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(for the SAME byte) demanding the CPU to rea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as it has been decoded, in spite of the raised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the receipt process can store this byte in its buff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ting the error that is associated with (Smode0);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it by a special code in common agreement wit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es (Smode1); or it can voluntarily lose this byt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incremented the number of lost bytes in receipt (Smode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lag variable is used here than the one that 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pt bytes lost due to a FULL receipt buffer...)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sent function that allows you to fix what treatmen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pplied by the driver on the receip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ode of work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mode S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mode Smode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of re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the code of substitution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de in BL is to be specified if AL=Sm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useless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known working mod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ctive working m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mode S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mode Smode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4h: Read data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read more data than receive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other data to get in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op reading until receipt of a break signal, or time-o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mpletion of the reques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first byt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which to store the &lt;CX&gt;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pace !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Request Interrupted by a brea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You asked to read NO byte ! ?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 occur in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effective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5h: Write data to send in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write more data than room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, this function waits to be able to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action before returning to the 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op writing, up to the (writing) time-out limit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string to wr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You asked to write NO byte ! ?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 occur in writ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Too much consecutive TIME-OU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result from 2 differents err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- the communication with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s blocked, Or (/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- an other program has inter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n local with our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nhibiting its hard-interrup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or in mod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programming of the U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It is advisable, for thi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event, to reset the us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It will reactivat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when the error com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effectively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6h: Reading, without expectation, one byt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buffer. Finish immediately, without utiliz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-out, whether the reading could take place or n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byte is availab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ad byte&gt; if AH=0, AL=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7h: Writing, without expectation, one byt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. Finish immediately, without utiliz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-out, whether the writing could take place or n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byte to wri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more room in the buff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8h: Not destructive reading of one byte from the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available byt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ad byte&gt; if AH=0, AL=0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9h: Writing, without expectation, one byte into the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This function thus permits to simulate the receip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yte. It precisely proceed like the receipt hard-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ing the hand-shaking flow controls (hard of soft)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/these is/are active(s): transmit of an 'Xoff'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becomes too full and Xon/Xoff is supposed acknowled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remote, management of CTS and DTR follow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, recognition of the Xon and Xoff codes received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is locally active, and management of the lost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flag when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therefore also permits to open a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r access to the receipt buffer, that simulates (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nly) the plug of a hardware transmission loop te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byte to wri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more room in the buff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Ah: Write a string directly to the specified port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ing any of the flow management signals,and in moment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ctivating the sending of the bytes from the buff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ransmit function. A time limit fixed to 3 clock thi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spected before every byte is sent. DTR is put to FAL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of this transmit, except if BH is FALSE (i.e. 0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="Use DTR in order to specify the send of a control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modem"... Thus, if you disactivate the control of D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necessary to send the prefix of associated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used modem ("+" for an HAYES Compatible mode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utilite of this function is to permit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modem (or to all other intelligent device)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t some specific commands made of a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riting has therefore main priority and loops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Utilization of DTR to specify the comman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(FALSE)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(TRUE):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: DI= Seg:Off of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ing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byte given to send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Bh: Make an expectation loop until the transmit buf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. This expectation won't last more than the number of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specified to the function. The reaction to deci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o be made by the calling program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pectation function finishes immediately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is found closed to the call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axi last of expect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 number of half seconds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Transmit buffer is empty (no error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: the length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ectation is over where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 is not empty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mmediat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Ch: Is the receipt buffer empty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bytes are there to read from this buff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 if buffer NOT empty, 1 if buffer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Dh: Is the transmit buffer full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bytes are remaining free in this buff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 if buffer is NOT full, 1 if buffer i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free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Eh: transmit of a break interrupt signal via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(precisely: sets to 1 the break signal during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li-seconds, then resets its initial valu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ceipt, this signal is stored by the driver of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, but it normally provokes no change of its work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o the application program to define the rea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 to such a signal. The only case that make STARCOMM rea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hen it is blocked in expectation of a reading: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eak interrupt will make to appear the reading "time-o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transition to 1 of the break signal could b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f it was not initially set to 0 ! (Se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h to this su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Last of the signal to gener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time-length could take all valu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and 250 eighteenth of second;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fore make to generate signal lo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one length of the signal commuta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=0, and long of 14 seconds if BL=250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Fh: Reading the accounting of error(s) by possible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 to this function provokes the reset to 0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s flags. It belongs to the user of deciding ho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t in case of a too frequent error type in the same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string of (at least) 5 bytes in order to avoid over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ny data (or WORSE executable program code !) in mem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5 byte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to store the errors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 (function treatment is O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 reports the transmission errors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transmission error until n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t least one intervening error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 call to the function 7, 0Eh,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1F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re: DI is the errors report fla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Number of lost bytes in receip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ck of room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Number of overrun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Number of parity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Number of stop bit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Number of break interrupt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qual number to 255 indicates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at least 255 errors of specifie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ce the last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0h: Request modem status signals, input signals (und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0) and output signals (under-functions 1 and 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-&gt; Reading the modem status: Ready ?, Clear_to_send ?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ing ?, Porteuse (carriage) ?, recent(s) change(s) ?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ta on DSR, CTS, RI or/and DCD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string of (at least) 10 bytes in order to avoi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ata or (WORSE !) program code overwriting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The indication on the modem status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re certified only on the open ports.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hard interrupt doesn't up-dates these modem signal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2 --&gt; Positioning the DTR, RTS and OUT1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ccordance to the call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sk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is case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= Seg:Off of the 10 bytes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to store the modem status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o 1 the signals indicated by 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 concerned bits to 1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 its activ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Set to 0 the signals indicated by 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 concerned bits to 0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 its extinc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under-functions 1 and 2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0 (for DTR), 1 (for RTS) and 2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1) of DI has a meaning. OUT2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ed (Cf the ANNEX explanation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 (and AL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eturn of the under-function 0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Concerned serial port (reca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0 to 7 for COM1: to COM8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Modem ready or not (DS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Authorized to send or not (CT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Detected ringing or not (RI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Received carriage or not (DC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6: Existence of modified status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ast call to the function 19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2xN successiv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chieved by the driv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2 calls to 0Ah (via the interfac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could nullify their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nd therefore make some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ppearing as invariable. From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the interest of the bytes 7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7: Nb. of change(s) on DS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8: Nb. of change(s) on CTS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9: Nb. of change(s) on RI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0: Nb. of change(s) on DC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bytes 2 to 6: 1 means "YES" (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0 indicates "NO" (FALSE value). The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to 10 returns the number of chang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 the last call (values from 0 to 25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1h: Request if a hardware hand-shaking protocol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S/CTS, DTR/DSR, RI, DCD or OUT1). Indicates the stat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t is, and whether the transmits are authoriz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 (0 to 7..COM1: COM8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reque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.3 or &gt;6: RTS/CTS protocol (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DTR/DSR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Recognition of RI signal (=&gt; Loc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Recognition of DCD signal (=&gt; Loc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Recognition of OUT1 signal (=&gt; Remot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Protocol no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 managed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 managed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 managed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'L,' 'E' or 'B' to the only ch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the RTS/CTS and DTR/DSR protocols.'L'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RI and DCD, and 'E' for OUT1=COMPULSORY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 = &lt;Value of control flag&gt; (EXCEPT OUT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= suspended transmits (or: OUT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 = possible trans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2h: Indicate to the driver if it must manage a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-shaking protocol (RTS/CTS, DTR/DSR, both, RI, D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UT1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reque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RTS/CTS and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: like AL under the function 21h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code of 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Disactivate Protocol(s) (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L': Protocol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E': Protocol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B': Protocol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3h: Request if the software hand-shaking protocol Xon/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and, if it is the case, its working mode.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 in which it is (authorized transmit or not).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s used for Xon and Xoff, as well as the pres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Xoff received and not acknowledged by consecutives X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rriv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n (at least)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bytes destination string in order to avoid any data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(WORSE!) executable code overwriting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5 byte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to store the Xon/Xoff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 "NO, Xon/Xoff is not us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 "YES, Xon/Xoff is us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Code used for X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Code used for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Number of Xoff not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ain to 0 if Xon/Xoff, though a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or bilateral mode, proves ou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less due to a good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the 2 linked computer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byte therefore reflects the deg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vity of Xon/Xoff protocol: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ed always more communicated Xoff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on as this hand-shaking must enter in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, by regular test of this byte,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a tendency to regular increase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is here-by informed that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less quickly its data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ably runs on a greatly faster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e remote site ! This slow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ever vital to the safe guard of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that this indicator is not reseted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by the Xon/Xoff hand-shake setu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Present status of the flow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g (...is it Xon or Xoff)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Utilization mode of Xon/Xoff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Protocol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 managed in &lt;L&gt;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 managed in r&lt;E&gt;m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 managed in &lt;B&gt;ila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4h: Indicate to the driver if it must use Xon/X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of the codes to use for Xon and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 "NO, don't use Xon/Xoff !" (by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Use it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Use it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Use it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code for Xon&gt; (11h i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for Xoff&gt; (13h i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specify the values of these code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ugh these values are "standards"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5h: Reading of the critical section flag (i.e. "semaphore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to the management of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flag is essentially interesting for a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by a hardware interrupt, the priority of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elevated than the one used by the serial port; a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ch a process wants to reach the hardware by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UART in the occurrenc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s the specified port set as free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"NO, Specified port is occupi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"YES, Specified port is f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6h: Indicate the driver a user routine to activat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interrupt associated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on the disactiv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ser routine before finishing the application program: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ts code could be eliminated from the RAM afte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application, an elevated risk of crash exists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Do take all the using precautions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writing of an interrupt in order to develop your routin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It must be referenced as a "PROC FAR", i.e. it must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by a "RETF" assembler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This routine will be called by the serial driver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nterrupt bound to the UART, after each of its activ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t is protected against the recursives calls by th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tself; therefore you don't have to take care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possible problem. The AX, BX, CX and DX regis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preserved before the call to the us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: DI=Seg:Off of the routine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f value is: DI=0000:0000, there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 of any new routin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H =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There was no user interrupt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 user interrupt was already act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been replaced by your new "interrup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L = 1 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gives the pointer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installed user routin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-call: To the call of your fun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re stored by the AL regis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Last event deserv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the reason of the las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rupt activation.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Change of the modem status signal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Transmit a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Correct receipt of a new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Error on a received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tent of any other regis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idered as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7h: Indicate the driver to disactivate the us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8h: Indicate the driver a special routine to activate as so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STARCOMM interrupt 14h  (functions 06h and following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n internal working error (i.e. when AH is not NU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Same general writing instructions tha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ser interrupt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This routine is not protected against the re-entrance =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o not use any local user variable in order to p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re-entrance (that must characterize ALL the It. 14h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routine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f  DI= 0000:0000, there won't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ation of a new routin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previous user routin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 routine was already set,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just been replaced by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L=1 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:DI gives the pointer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 routine that was installed bef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-call: To the call of your fun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re sto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H = &lt;Treatment 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the summary in paragraph I-5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 = &lt;Port number addressed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0 to 7 for COM1: to COM8:.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any meaning for a 0, 1 or 13 err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depends upon the express reque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lastly induced the error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other registers must be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9h: Indicate the driver to disactivate the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9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Ah: Control the locking of the driver presence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llows to ask and define the lock status: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ing is active, the installed driver may NOT be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RAM, as long as an un-locking call is not initi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corresponds to the error message "Un-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by an application program !" from the drive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ssibility of STARCOMM must not be exploited bu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unication applications programmers that are back-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, or that - for a precise reason - doesn't want to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risks of seeing the driver to disappear from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fter having executed COMMAND.COM as a son process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pen a DOS window for example !...). This function 2Ah th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s to bring a means of security in these executions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refore clear that it is necessary not to provid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(s) to the operator/standard user of controlling him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COMM locking from the DOS prompt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RK: If N calls take place in order to provoke a lock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un-locking calls will be necessary in order to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driver un-locked. This permits the pacific coexist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several programs that all use the 2Ah locking functio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: Useless under SCLIB, this function is there unknown (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H=1 is then systema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Locking status ?  (BL then un-usefu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locking as indicated b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Locking status request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=&gt; Disactivate th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=&gt; Activate th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X = port number not compulsory 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ed locking status is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.e. not compliant, i.e. &lt;&gt;0 and&lt;&gt;1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Locking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meaningful if AL=0 to the call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error reported via the 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 to the function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 FALSE=&gt; No locking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wise=&gt; active locking, with a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brication equal to the number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 (1 up to 255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Bh: Return the 8 characters string mak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DRIVER associated to STARCOMM when 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where to store the 8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receiving space (i.e. at least 8 bytes)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 Driver is NOT loaded as a DEVICE DRIV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Ch: Request (OR order) to the driver the physical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number that is to be accessed by the logical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remains without any effect if STARCOMM.EX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oaded from CONFIG.SYS (that is: as a DEVICE DRIVER..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, if AL=1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What physical port is in us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logical port on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 specified by D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ommutation o.k. if the por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tween 0 and 8, unknown otherwi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 driver NOT loaded as a DEVICE DRIVER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L=0 to the call (under-function 0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ed in case of an error (we get AH=0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Physical serial port number us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Dh: Control the working authorization of the serial comm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ication BI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ctivity of the BIOS emulato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BIOS emulator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Activation command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doesn't have any sense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Stopping the BIOS emul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ctivating the BIOS emul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Working of the emulat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is 0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BIOS emulator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BIOS emulato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Eh: Control of the computer architectural type flag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concerns the access to the IRQ that is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recognition is normally fully automatic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rbitrary modification must not be made excep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QUAINTANCE of a reason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Recognized type for the compute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Force the definition of the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Type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 does have sense only when AL=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C Type     2: XT Type     3: AT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mputer type currently acknowledg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 is 0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PC, 2: XT, 3: AT, 4: PS/2-non AT, 5: PS/2-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Definition of the procedures interfacing to the PASCAL and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 or PASCAL languages, use the procedures provi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INTF files (.C or .PAS) in order to reach to the serial port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ing SERIAL MANAGER's STARCOMM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urbo-Pascal(C) language, TESTSTAR.PAS is to your dispo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monstrat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 language, you could study TERMINAL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_accessible: Boolean (byte in C) indicating whether the driver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 (TRUE/1) or not (FALSE/0), this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nterrupt 14h interf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Port1 to BasePort4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of the first UART registers associat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from COM1: to COM4:. The values k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se variables are the standards addres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M1:03F8h, COM2:02F8h, COM3:03E8h, and COM4:02E8h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p-dated according to the addresses memor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BIOS (situated in 40:00 to 40:08 hexa.)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Get_ports_Adresses" procedure is called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driver of SERIAL MANAGER sets this last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in conformity with the addresses that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erial ports. Therefore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et_Ports_Adresses" allows to assure of the consist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your application and the serial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serial port number I doesn't physically exist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"BasePortI"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_CTS, DTR_DSR, BothCmde, RI, DCD, and OUT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values for the parameter "Proto_type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"HandShake_Status" and "HandShake_Setup"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the activity of the hardware hand-sh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, Local, Eloigne (=remote), Bilatera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working modes recognized by the hand-sh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. Correspond to the code L, E, and B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/LC', '/EC', ...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, Xoff:     Two bytes giving the codes to use in order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Xon/Xoff protocol. These codes have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values by default: 11h and 13h.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"XonoffShaking_Status" and "Xonoff Shaking_setu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uses these constants/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values of these 2 constants, could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hand-shaking exploited: in order to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CK/ETX hand-shaking for example, initializes X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6h and Xoff to 03h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Actif, Replaces, RempNU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s working modes for the substitution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icient bytes in receipt. Report to the "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h" higher for more precision on this process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re used by the functions "Status_Trait_Erreur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Def_Trait_ error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_PC, Type_XT, Type_AT, PS2_PC, PS2_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types of known computer architec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SCAL, a variable indicates the type of the present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mem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_driver: byte that permits to know what driver is loaded in memor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=No driver, 1=STARCOMM is BIOS present, 2= STAR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as a DEVICE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riable is automatically up-dated by the STARINTF.PA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lls "Check_STARCOMM_Present" since its very first utiliz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other variable permits the calling program to specify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it addresses its commands: this variable therefore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BEFORE any comm. function call (value between 0 and 7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: to COM8: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Port:    port concerned by the called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olean array allows to mark the acknowledged and supported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(values up-dated when the "COMM_Opened" function is called !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xist[0..7] ...  (ComExist[0]= TRUE if COM1: exist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, some other variables are to be considered as global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access to all the possibly needed inform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: Current communication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          : Status of "Modem Ready" signal (i.e. D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_to_send : Status of CTS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nerie      : Status of RI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use      : Status of DCD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SR          : Change(s) of the DSR status since the las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TS          : Change(s) of the CTS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           : Change(s) of the RI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CD          : Change(s) of the DCD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_overflow : Number of lost bytes in receipt by lack of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orgement   : Number of overrun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: Number of parity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_bit      : Number of stop-bit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_it      : Number of intervening 'break-interrupt' in rece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Port and ComExist[0..7] are also defined for the C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_driver" is not, on the other hand, defined (it is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neself "Check_STARCOMM_Present" in C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ocedures/func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_STARCOMM_Pres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if the SERIAL MANAGER driver is present in memory. If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, up-dates the global variables of the interfacing to the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CALL THIS function in order to initialize the drive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ed in PASCAL for which this call is automatic thank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TPU" UNIT file structure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ASCII number of the loaded driver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Port and OpenPort_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opening of the serial port specified by the "Com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sets to 1 the DTR and OUT2 modem control signals.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the errors flags concerning the link when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errors in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_Port" provokes the utilization of one of the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 available to the driver, whereas "OpenPort_Buff" allow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 external memory buffers to a port (this offering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exploitation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closing of the port specified by "CommPort", and the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of the modem control signals (when the closing is possible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RUE (value 1 in C) if the designated port is ope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ALSE (0 in C) if the port is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dit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forbid the access to the "CommPort" serial port.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s are restored and the port is closed before its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forb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ise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allow the access to the "CommPort" port if we detec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to a usable UART. Otherwise the port remains forbidd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_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s the slow transmit on the designated "CommPort"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difying the activity status of thi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_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s the fast transmit on the designated "CommPort"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difying the activity status of thi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transmission mode in progress on the "CommPort"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s_Adres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UART basis addresses in the BIOS "mail box" (Ports 0 to 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U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know, for every port, the type of used UART, its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interrupt associated to it and, if it has a FIFO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made of this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New_U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he address, the IRQ and the authorized exploitation of a FI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seted for one port of STARCOMM. New parameters are not ackn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edged if no UART is found to the specified address. An un-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is not acknowledged too (without return of an error cod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ase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Buff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on the sizes and the use status of the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nternals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specified communication port and resets to 0 the comm.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(Cf. Change_com_port below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on the transmission buffers siz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initialization format of the "CommPort"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_Init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vates the format indicated on the "CommPort"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buff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iness the 2 communication buffers (input And output) and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the transmit errors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In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receipt port, and empties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Out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transmit port, and empties the transmi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COM_and_TimM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omplete communication link, and allows to specify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time-out limits for the reading and writing proces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ime-out used before the possible change are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_com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used serial port (0 to 7 = COM1: to COM8:), i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s accep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o 0 the communication errors flags if the new port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all the ports are disactivated EXCEPT the on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_Buff_ems_vi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ntil the specified port's transmit buffer gets empty or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-out occurs (provided that the port is opened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uffer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byte to read from receip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uffer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we place some bytes to send in the transmi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N byte(s)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N byte(s) to the port, using its transmi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ar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 byte from the receipt buffer, without any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ar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byte to the transmit buffer, without any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_rc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next available byte (if it exists !) from the receipt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aking it to disappear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_rc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byte to the next available entrance of the receip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simulates a receipt of this character). ATTENTION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-shaking is managed by this function if it is active: "Poke_rc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imulates the work of the receipt hard interrupt !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m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end a N byte(s) string to the serial port used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mentarily interrupting the standard buffered transmiss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not to destroy the string. The flow management cod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sidered by this specific sending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e: Sending some specific commands to your MODEM (and in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type of particular device attached to your serial por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interpret any particular protocol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Trait_Erre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he present substitution process working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_Trait_Erre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of the substitution process for the erroneous received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at_du_Mod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modem status signals associated with the active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DTR, clear_DTR, set_RTS, clear_RTS, set_OUT1 and clear_OUT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(or clear) the modem control signal ('set'= 'set to 1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lear'= 'set to 0'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ea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break interrupt via the used 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_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here any bytes transmission errors since the last cal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s_Report" function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es: Nature and number of these errors (for every type of them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F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we read or write to the port managed by the driver, without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ring with its work ? (i.e. Is the driver hardware interrup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on the specified port ?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TS/CTS or DTR/DSR used ? In what working mod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transmits currently allowed ? Idem for RI, DCD and OUT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_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the activity status of RTS/CTS, DTR/DSR, RI, DCD, OUT1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offShaking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Xon/Xoff used ? Are the transmits currently allowed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 of working is activ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values used in order to code Xon and Xoff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ceived Xoff without ulterior discharge by some X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offShaking_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Xon/Xoff activity status as ind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routine (and Reset_routine in PASCA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activate a user routine to call at the time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hardware interrupt (but the transmits when the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mode is used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ctivate the user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err_routine (and Reset_err_routine in PASCA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activate a routine to manage the Interrupt 14h error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 without any variable and without call(s) to the Int. 21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rotect the general re-entrance of the interrupt 14h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_err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ctivate the interrupt 14h errors management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un-installation is forb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un-installation is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rt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know the name used by STARCOMM when it is used as a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(this name may be defined as needed: cf. the "/ND=[xxxxxxxx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explained in the chapter II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rtDev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number of the physical serial ports interfaced by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:". (Answer without any meaning if STARCOMM.EXE was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IOS mode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PortDev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the "COMM:" file to work with the physical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the "CommPort" variable. (Remains without effec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COMM.EXE works in BIOS mode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BIOS (/SetEmulBIO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(/define) the BIOS emulator activity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Type (/SetOrdiTyp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(/define) the used computer type (PC, XT, PS/2 or AT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   PROCEDURE|FUNCTION &lt;[name]&gt;[(&lt;ARGUMENT(S)&gt;)][:&lt;type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_STARCOMM_Presen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"RS_accessible" to TRUE if a driv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= no driver, 1= STARCOMM loaded in BIO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= STARCOMM loaded as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Version(VAR NumVer: Chn4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"NumVer" contains the driver version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port was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if the port doesn't dispose of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Port_Buff(Segment, Offsets, Taille_in, Taille_out: WOR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dem preceding+ Seg:Ofs of the buffers and their siz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dem preceding except 9= "overflowed segment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lose_Port(ProtegeBuff: BOOLEAN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egeBuff" to TRUE if the buffer of transm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tiness before closing the port, to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f it still remains bytes to send (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is still opened), if "ProtegeBuff"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if it is impossible to recover the associa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rt_Open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port is open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terdit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correctly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the "CommPort" buffers pair is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cess to the port is forbidden in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utorise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access to the port could be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doesn't designate a usable UAR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port then remains forb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LOW_Ems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AST_Ems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5 if the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nd_SLOW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RUE if the designated port is in slow transm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sion mode,FALSE if it works in fast transmis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et_Ports_Adress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asePort1" to "BasePort4" are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fos_Uart(VAR Uart_type: BYTE; VAR Uart_adress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Irq, FIFO_actif, Taille_FIFO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or 5: the parameters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if the port is considered as 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t_New_Uart(Uart_adresse: WORD; Irq, FIFO_actif, Taille_FIF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art_adresse" &lt;- value of the new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rq"          &lt;- value 2,3,4,5,7,10,11,12 or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FO_actif"   &lt;- 0=NO, 1=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FIFO"  &lt;- from 2 to 1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0 achieved modif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if the port is unkn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if the port is opened (the port must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modifying its physical parame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if the address reveals itself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fos_Buffs(VAR Nb_utils, Nb_maxi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Taille_InBuff: WORD; VAR Taille_OutBuff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parameters ar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it_Port(length, stop_bit, parity: CHAR; spe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INT; VAR Taille_InBuff: WORD; VAR Taille_OutBuff: WOR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  = '5,' '6,' '7,' or '8'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op_bit" = '1' or '2,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ity"   = 'N','P','I','T' or 'R' for &lt;N&gt;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P&gt; even, &lt;I&gt; Odd,&lt;T&gt; mark, or &lt;R&gt; unmar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={110,150,300,600,1200,2400,4800,9600,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800,38400,57600,115200} bits/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Taille_InBuff"= Size of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OutBuff"= Size of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se 2 numbers must gives the bytes numb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f incorrect parameters (error=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it_status(VAR Format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Format" variable is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set_Init_status(Format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specifies the reset value to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(OK!) or 2 (no driv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buffe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InBu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OutBu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COM_and_TimMAX(RdTim_MAX: BYTE; VAR Old_RdTim_MAX: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Tim_MAX: BYTE; VAR Old_WrTim_MAX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 "WrTim_MAX"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CII values '0' and '9' in order to define a max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atment expectation (in reading or writing)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� and 9 seconds. After the maximum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s defined, the reading or writing proced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, indicating a "TIME-OUT" error. (The conce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s are "ReadSerie" and "WriteSerie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p-dating of the variable indicated as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ld_RdTim_MAX" and "Old_WrTim_MAX" returns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efore the possible induced change by this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cedure. Note that a value of 0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/or "WrTim_MAX" to the c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 will make that there won't be mod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values for the time-out valu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The in return variables "Old_RdTim_MAX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ld_WrTim_MAX" will however correctly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ange_com_port(port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port"= N� of only port to keep opened (0 to 7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mPort" is up-dated in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 if the port was not opened yet, TR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ttend_Buff_ems_vide(Temps_maxi: BYTE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emps_maxi": 0 to 255 half a second expectation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eased (that is: maxi. admissible waiting time !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transmit buffer is (finally) emptin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if the maximum expectatio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BufferIn(VAR nb_a_lir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a_lire"= Nb. of byte(s) present(s) in rece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the BuffIn is emptiness;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BufferOut(VAR place_libr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lace_libre"= Nb. of free byte(s) in the output bu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BuffOut has room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Serie(VAR c: CHAR; number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Nb_received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First byte in order to store the 'string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, 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received"= Nb. of byte(s) really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byte(s) appeare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the receipt is incorrect (Time-o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Serie(VAR c: CHAR; number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 Nb_written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written"= Nb. of byte(s) effectively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you asked to send no byte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a time-out occurred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CarSerie(VAR 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c" = byte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arSerie(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full buff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eek_rcp(VAR 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c" = read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ke_rcp(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insert in the buffer of recei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full buff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mde(VAR Cmde: CHAR;number: BYTE;UseDTR: BOOLEAN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mde"= first byte of the control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DTR"= Set DTR in order to frame th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the devic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no byte was provided to be sent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atus_Trait_Erreurs(VAR mode: BYTE; VAR codes: CHA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mode" = substitution mod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"NonActif", "Replaces" or "RempNULL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= byte of replacement for the deficient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urrent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Def_Trait_Erreurs(mode: BYTE; cod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"NonActif", "Replaces" or "RempNULL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= byte of replacement for the deficient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FALSE if the "mode" is acknowled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, TRUE ("there is an error !"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Etat_du_Modem(VAR Voie_active: CHAR; VAR Pr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_to_send, Sonnerie, Porteuse, Changes, dDS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TS, dRI, dDCD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Voie_active": '1' for the COM1:, '2' for the COM2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 for the COM3:, '4' for the COM4: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variable: TRUE value (code 1) or FALSE (cod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"Pret", "Clear_to_send", "Sonnerie", "Porteus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anges", "dDSR", "dCTS", "dRI", "dDC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D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D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R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R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OU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OU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nd_break(length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of the break interrupt signal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250 eighteenth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rrors_Report(VAR Buff_overflow, Engorgement, Pa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_bit, Break_it: BYTE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uff_overflow", "Engorgement", "Parite", "Stop_b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Break_it" are all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at least one error took place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o this function; FALSE if n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rt_Fre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we could reach the COM: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andShake_Status(Proto_type: BYTE; VAR SendEnabled: BOOLEAN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 or OU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= TRUE if the transmit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actif': protocol or specified signal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the protocol or signal i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indicated in return ('Local,' 'Eloigne'(=rem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'Bilatera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andShake_Setup(Proto_type: BYTE; VAR stat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, OUT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othCmde' for RTS_CTS and DTR_DSR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,' 'Local,' 'Eloigne,'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XonoffShaking_Status(VAR SendEnabl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Nb_Xoff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=TRUE if the transmit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b_Xoff": Number of Xoff received and no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 are up-dated to the valu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 for these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actif' (0): the Xon/Xoff protocol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Xon/Xoff is used in the return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parameter ('Local', 'Eloigne', or 'Bilateral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XonoffShaking_setup(VAR stat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= Defines the code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routine(VAR Uses: BOOLEAN; VAR 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e the code of the routine to ca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CEDURE Routine;" declared righ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_routine" in the COMINTRF.P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de must not provoke any call to the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nitialization done, the user routine will be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 when it works (i.e. for all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 interrupt, transmit exclud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s": TRUE or FALSE depending on whether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lready in pla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":"Offsets"= pointer to this possible rout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routine(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:Offsets": pointer to the routine to re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routine for the hardware interrupt is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set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user routine is disactiv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err_routine(VAR Uses: BOOLEAN;VAR Segment,Offsets: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ntroduce the code of the routine to ca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CEDURE Err_Routine;" declared righ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_err_routine" in the COMINTRF.P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de must not provoke any call to the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mustn't use any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nitialization done, the user routin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driver in return of the interrupt 14h, if A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reported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s": TRUE or FALSE depending on whether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lready in pla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":"Offsets"= pointer to this possible rout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err_routine(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egment:Offsets": pointer to the routine to re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designated routine for the int. 14h is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set_err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errors management routine is disactiv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Lock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verrouil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PortNam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up-dates the "NomDevice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PortDevic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; Return 0 to 7 (for COM1: to COM8: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ate the physical serial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setPortDevic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0 if the commutation is made, 5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port is marked unknown by the driver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tation is nonetheless achieved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is between the COM1: and the COM8:...), or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TARCOMM is not available in DEVICE DRIV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mulBIOS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RUE if the emulator is active,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EmulBIOS(status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TRUE to activate the BIOS emul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to stop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diTyp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ype_PC, Type_XT, Type_AT, PS2_PC or PS2_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OrdiType(status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 Type_PC, Type_XT or Type_AT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byte &lt;NAME&gt; ([&lt;ARGUMENT(S)&gt;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_STARCOMM_Prese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RS_accessible" to TRUE if a driv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 no driver, 1= STARCOMM loaded in BIO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 STARCOMM is loaded as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ersion(char *Num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umVer" contains the driver version in ASCI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pen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driver was alread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if the port doesn't dispose of any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penPort_Buff(word Segment, word Offsets, word Taille_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Taille_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dem preceding+ Seg:Ofs of the buffers and their siz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dem preceding except 9= "overflowed segment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ose_Port(byte Protege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egeBuff" to TRUE if the transmit buff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tiness before closing the port, to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f it still remains some bytes to send (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 is still opened), if "ProtegeBuff"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unable to recover the associ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rt_Opene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f the port is open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terdit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correctly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the "CommPort" port buffers pair is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cess of the port is forbidden in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utorise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access of the port could be author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doesn't designate any usable UAR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to the port then remains forbidd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LOW_Em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AST_Em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nd_SLOW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RUE if the designated port transmits slow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if it transmits in 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_Ports_Adress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asePort1" to "BasePort4" are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s_Uart byte(byte *Uart_type, unsigned int *Uart_adres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*Irq, byte *FIFO_actif, unsigned int *Taille_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or 5: the parameters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if the port is considered as 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New_Uart(unsigned int Uart_adresse, byte Irq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FIFO_actif, byte Taille_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art_adresse" &lt;- value of the new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rq"          &lt;- value 2,3,4,5,7,10,11,12 or 15.                          "FIFO_actif"&lt;- 0= NO, 1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FIFO"  &lt;- from 2 to 1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Error code of the 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modifications are achie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if the port is open (the port must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dify any of its physical parame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if the address reveals itself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Buffs(byte *Nb_utils, byte *Nb_max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*Taille_InBuff, unsigned int *Taille_Out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rameters are inform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it_Port(unsigned char length, unsigne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_bit, unsigned char parity, long int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Taille_InBuff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Taille_Out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  = '5,' '6,' '7,' or '8'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op_bit" = '1' or '2,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ity"   = 'N','P','I','T' or 'R' for &lt;N&gt;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P&gt; even, &lt;I&gt; odd, &lt;T&gt; mark, or &lt;R&gt; r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peed"={110,150,300,600,1200,2400,4800,9600,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8800,38400,57600,115200} bits/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Taille_InBuff"= Size of the receipt buffer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Taille_OutBuff"= Size of the transmit buffer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se 2 numbers must give the number of byt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f incorrect parameters (error= 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it_statu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, with "Format"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_Init_status(unsigned int Form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specifies the reset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returns 1 for "incorrect parame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0 if the initialization could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buff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InBu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OutBu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COM_and_TimMAX(byte RdTim_MAX, byte *Old_RdTim_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WrTim_MAX, byte *Old_WrTim_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 "WrTim_MAX"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CII values '0' and '9' in order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treatment expectation (in reading or wri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between � and 9 seconds. Passed the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s defined, the procedure of reading (or wri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bort on a "time-out" error. (The conce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s are "ReadSerie" and "WriteSerie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Old_RdTim_MAX" and "Old_WrTim_MAX" returns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efore the possible induced change by this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ocedure. Note that a value of 0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/or "WrTim_MAX" to the c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 will make that there won't b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current values for the limits of time-ou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driver. The returned variables "Old_RdTim_MAX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Old_WrTim_MAX" will be however correctly in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oth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ange_com_port(byte 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port"= N� of only port to keep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mPort" is up-dated in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ttend_Buff_ems_vide(byte Temps_max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emps_maxi": 0 to 255 half seconds of expect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e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transmit buffer is emptin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the maximum time limit of expectation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BufferIn(unsigned int *Nb_a_li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a_lire"= Nb. of byte(s) to read in rece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the BuffIn is emptiness; TRU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presence of driver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BufferOut(unsigned int *Nb_lib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libre"= Nb. of free byte(s) in Buff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BuffOut has room;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presence of driver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adSerie(unsigned char *car, unsigned i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int *Nb_receiv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ar"= first byte in order to arr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string' to rece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received"= Nb. of byte(s) really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the receipt is incorrect ("time-o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Serie(unsigned char *car, unsigned i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Nb_writt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ar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written"= Nb. of byte(s) effectively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you asked to send no byte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a time-out occurred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adCarSerie(char *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c"= byte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CarSerie(char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eek_rcp(char *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c"= read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ke_rcp(byte 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insert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Cmde(byte *Cmde, byte nombre, byte UseD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mde"= First byte of the control string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= Nb. of byte(s) mak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DTR"= Set DTR in order to frame th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the devic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no byte was given to send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tatus_Trait_Erreurs(byte *mode, byte *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"NonActif", "Replaces" or "RempNULL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= byte of replacement for the deficient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urrent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Def_Trait_Erreurs(byte mode, byte cod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"NonActif", "Replaces" or "RempNULL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= byte of replacement for the deficient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FALSE if the "mode" is acknowledg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, TRUE ("there is an error !")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tat_du_mode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Voie_active": '1' for the COM1:, '2' for the COM2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 for the COM3:, '4' for the COM4: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variable: TRUE value (code 1) or FALSE (cod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"Pret", "Clear_to_send", "Sonnerie", "Porteus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DSR", "dCTS", "dRI", "dDCD"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change(s) of modem status since the last cal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otherwise; and UN_CHECKED if presence of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DT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DTR is switched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DT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DTR is switched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R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CTS is switched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R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CTS is switched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OUT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OUT1 is switched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OUT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OUT1 is switched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nd_brak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of the break interrupt signal: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250 eighteenth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rrors_Re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uff_overflow", "Engorgement", "Parite", "Stop_b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Break_it" are all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at least one error took place since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function; FALSE: contrary case; and UN_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resence of driver in RAM not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rt_fre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we could reach to the COM:,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HandShake_Status(byte Proto_type, byte *SendEnabl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 or OU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 returns TRUE if CTS or DSR=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: presence in RAM of driver not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rotocol or signal is used, it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: 'Local', 'Eloigne', or 'Bilateral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0 is returned ('Inactif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HandShake_Setup(byte Proto_type, byte 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, OUT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othCmde' for RTS_CTS and DTR_DSR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 = mode to activate, 'Inactif' (= 0 or FALSE 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rder to disactivate the harware hand-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ode: {'Local,' 'Eloigne,' 'Bilateral'}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XonoffShaking_Status(byte *SendEnabled, byte *Nb_X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 returns TRUE if CTS=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b_Xoff":Number of Xoff received and not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 are up-dated to the valu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for these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if Xon/Xoff is used, the utilization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 ('Local,' 'Eloigne,' 'Bilateral');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used: 'Inactif' (= 0 or FALSE!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XonoffShaking_Setup(byte 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= Defines the code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initializati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routine(unsigned Segprog int, unsigned Ofsprog 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*OldSeg, unsigned int *OldO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prog"= Segment of the "FAR" user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fsprog"= Offsets of this user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 whether an old routine w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ed or not before the new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 OldSeg"= Segment of the old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 OldOfs"= Offsets of the ol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rout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isactivated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err_routine(unsigned Segprog int, unsigned Ofsprog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int *OldSeg,  unsigned int *OldO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egprog"= Segment of the "FAR" user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fsprog"= Offsets of this user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de of the routine must not provoke any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, and it must not use any variabl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 depending on the existance of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there before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OldSeg"= Segment of the old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OldOfs"= Offsets of the ol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err_rout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Routine is dis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Lock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river loc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Deverrouill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river unloc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etPortNa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. Otherwise, up-dates "NomDe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etPortDevi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13 if STARCOMM.EXE is not available as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; otherwise, returns 0 to 7 for COM1: to COM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PortDevi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returns 0 if the commutation is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given port is marked unknown by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commutation is nonetheless achiev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port is between the COM1: and the COM8: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13 if STARCOMM is not available in DEVICE DRV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mulBIO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RUE if the emulator is active,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EmulBIOS(byte 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TRUE to activate the emulator,FALSE to stop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rdiTyp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ype_PC, Type_XT, Type_AT, PS2_PC or PS2_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OrdiType(byte 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 Type_PC, Type_XT or Type_AT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STARCOMM.EXE errors code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H&lt;&gt;0 the Carry-Flag is set (CF=1), otherwise it is null (CF= 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following errors codes are given in decima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-&gt; No error. Requested work i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-&gt; Number of an under-function OR working mode is unknown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treatment has been don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-&gt; The reading routine was interrupted upon reception of a 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-&gt; No byte has been read or written, due to lack of room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) or due to absence of any byte to read; OR the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d by the control is closed, what forbade any trans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ion with i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-&gt; Time-out error in reading (the receipt buffer remains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routine has read the Nb. of wanted bytes), or in w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ing (the transmit buffer remains full or is emptied too slow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-&gt; The serial port indicated is physically or logically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-&gt; Requested speed initialization is not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-&gt; Transmit buffer not emptiness: thus, the port was not clos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-&gt; Serial port already active: Only one opening for each por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-&gt; Unable to open the port: no more available buff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(if opening the port with definition of external buff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 no located in a same segment (or overflows of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), OR one of the 2 specified buffers has a size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6 bytes (minimal admitted size for each buffer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-&gt; Unable to recover the buffer allocated to the port to close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error normally couldn't ever occur..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have for consequence to lose one buffers pair !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--&gt; Port is open: Any change of hardware parameters is FORBIDDEN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--&gt; New address specified for the port not ada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--&gt; STARCOMM.EXE is not available in its DEVICE DRIVER mod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INTERFACING, for the PROGRAMMERS, from the DOS INT 21h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nterface to the STARCOMM driver is not acce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when STARCOMM.EXE is loaded in memory as a DEVICE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ecessary to note that the functions here-by added (se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below) add themselves to the basics func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14H, interrupt that will still be available in this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Dh: Open the access to the logical file "COMM:" that b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COMM.EXE when loaded as a DEVICE DRIVER.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associated to the "COMM:" unit is open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type of aper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: open in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: open in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: open in reading +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DEVICE NAME, i.e. to "COM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s the logical name of STARCOMM.EX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must be of ASCII-Z type, that is to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ust finishes with the hexa. code 0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HANDLER to access the device (if no err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Error code&gt; otherwise (+CFlag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Eh: Close the access to the device driver and provok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of an EOF code (=1Ah) if at least one byt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sent to the means of the serial device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: It is the transmission of this EOF code to the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river that allows to use "COMM:" as a full devic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DOS promp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This function doesn't close the physic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to "COMM:" because it is possible that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is not entirely transmitted right as it is cal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HANDLER to access the device (if no err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Error code&gt; otherwise (+CFlag 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Fh: Read data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read more data than available in the buf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waits for other data to be receiv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to the calling process. (Loop reading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ion of the request, or receipt of a break interrup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of a time-out error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 receipt of an EOF code, this DOS services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s that the calling application must react to this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re has been closing then opening of th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driver (functions 3Dh and 3Eh), the function 3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s that the application didn't react to the EO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n on, it will only transmit this EOF code and w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ny other byte from the receipt buffer ! To this top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second remark (referred as "ATTENTION:"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Seg:Off of first byt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which to store the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space for the incoming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ATTENTION: The DOS interprets all ^Z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(hexa. code 1Ah) as an EOF specifie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won't be possible to read any mor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received from the driver after rece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such a code. 3 solu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1�/ Use ASCII transcription (Cf CODAGES.DO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in order to transmit some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2�/ After any ^Z reception,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functions 3Eh (Close) and 3Dh (Open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reset the process (Cf. TERMINAL.C example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3�/ Disactivate the DOS hand-shaking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its function 44h (IOCT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Following the assembler code of 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h,44h ;Get Dev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l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bx,&lt;Dev_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int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&lt;Treat the errors if CarryFlag_ON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h,44h ;Set Device data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l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bx,&lt;Dev_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dx,00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int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Ctrl-P, Ctrl-S and Ctrl-Z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un-meaningful to the eyes of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 CFlag to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0Bh. "Error in reading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lag to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Number of bytes truly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0h: Write data to send in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ry to write more data than the room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, this function waits to be able to finish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before returning to the 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riting loop until completion or time-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Seg:Off of first byte of the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 CFlag to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0AH.  "Error in writing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lag to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Number of bytes effective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s the receipt buffer empt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6h (code of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L = 0 for No, 1 for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s the transmit buffer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7h (code of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L = 0 for No, 1 for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OCTL-READ Demand to the "COMM:" file which por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ing, the communication format in use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-shaking mode(s) used for this por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2h (Code of reading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11 consecutives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M, reserved in order to receive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Reserve a sufficien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to receive the 11 byte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making the string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DS:DX (11 inevitably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DOS error code if CFlag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case of no error, the 11 bytes poi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to the call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Serial port interfaced by "COMM:"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(COM1:) to 7 (for the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,3: Speed, Format of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,5: Activity of RTS/CTS,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6 to 8: Activity of RI, DCD and OU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9: Activity of Xon/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0: Code used for X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1: Code used for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order to interpret the com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2 and 3, report the function 9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rupt 14h (BH register for the spe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for the forma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OCTL-WRITE Indicates the driver the serial port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s, the communication format to use, and the ha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king mode to activate (if any). The modifications of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and-shaking are only acknowledged if the specified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one in use by the "COMM:" device driver; otherwise,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ly modification of the serial port number used by "COMM"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NO other initialization (this permits to establis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communication flow by using the "COMM:" file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3h (Code of writing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11 consecutives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M, reserved in order to transmit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ations to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formations to store in thes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are identical to those develop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Return' paragraph of the previou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making the string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DS:DX (8 inevitably !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Code of DOS error if CFlag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of interfacing for TURBO-PASCAL and TURBO-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ementary previous functions (own to STARCOMM.EX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) are also interfaced for the PASCAL and the C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gives the variables and supplementary specifics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so are in the STARINTF.PAS files and STARINTF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Device: Identification string of the device driver. It is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sociated to STARCOMM when it is installed in memor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. This name is: "COMM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_voie_ser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ccess the DEVICE DRIVER. It is created at the ope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and destroyed at its clo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_ouvert: Status flag of the serial port activity (i.e. open or clo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boolean vari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ocedures/func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opening of the logical file "COMM"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ndler to access the device is needed at the calling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closing of the logical file opened by Open_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tream_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request to the installed driver the communication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ed and structure) it is using, and its used hand-shak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ily to the similar available functions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14h interrupt, this function uses the DOS IOCTL channe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orm you on the requested comm. specifications in us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represented by the logical port called "COMM:"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tream_WR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omplementary of the previous function: "IOStrteam_WRI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order the driver to use the new specified values (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nd-shaking) OR to make the "COMM:" logical port to acc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hysical seria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indicated serial port is different from the one in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:" will represent this new port, and NO initialization nor h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king working mode change is ma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therwise the specified initializations are ach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MM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byte to read from the receip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MM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room in the transmi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N byte(s)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 byte(s) to the serial port via the transmi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PROCEDURE|FUNCTION &lt;[name]&gt;[(&lt;ARGUMENT(S)&gt;)][:&lt;typ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_COMM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 indicates the logical por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 if it is open (TRUE) or close (FAL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an open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possible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lose_COM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 indicates the logical por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 if it is open (TRUE) or close (FAL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the driver presence in RAM had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ed before the call (by a "Open_COMM" call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a clos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possible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OStream_READ(VAR Voie_active: CHAR; VAR Format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RTS_type, DTR_type, RI_type, DCD_type, OUT1_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off_typ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n case of an error,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bsence of errors, the global variable "X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Xoff" are informed. The parameter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rguments are up-da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e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  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OStream_WRITE(VAR Voie_active: CHAR; VAR Format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RTS_type, DTR_type, RI_type, DCD_type, OUT1_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off_typ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The global variables "Xon" and "Xoff" must be in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guments parameters are to be fill a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  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n case of error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COMMIn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: the input buffer is emptiness or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d,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COMMOut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output buffer has room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COMM(VAR c: CHAR; nombre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"= First byte in order to store the 'string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, "nombre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reading of byte(s) appeare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incorrect receipt (Time-out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OMM(VAR c: CHAR; nombre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incorrect receipt (Time-out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 if no byte could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byte &lt;NAME&gt; ([&lt;ARGUMENT(S)&gt;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pen_COM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=TRUE if successful ope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open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driver was alread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DOS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ose_COM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=FALSE if successful clo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 if presence of driver in RAM not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clos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ndicates that it still remains bytes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: the port hadn't been close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DOS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OStream_READ(byte *RTS_type, byte *DTR_type, byte *RI_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*DCD_type, byte *OUT1_type, byte *Xonoff_ty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TRUE) if any error, 0 (FALSE)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bsence of any error, the global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, "Voie_active" and "Format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ed. The arguments "*RTS_type", etc. are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OStream_WRITE(RTS_type byte, DTR_type byte, RI_type by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D_type byte, byte OUT1_type, Xonoff_type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The globals variables "Xon" and "Xoff", "Voie_activ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Format" must be informed,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explicit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 if presence of driver in RAM no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TRUE) if a error is brought 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COMM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: the input buffer is emptiness; TRU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: port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COMMOu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: the output buffer has room;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: port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COMM(byte *car, unsigned int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*car" = first byte in order to store the 'string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ceive, 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: the port was not opened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an error is produc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COMM(byte *car, unsigned int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"*car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: the port was not opened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an error is produc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DOS errors code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interrupt 21h, the errors codes returned are the usua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the DOS. Here are the mains DOS errors codes in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ccesses to the "character" device driver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--&gt; No error. The requested work is achie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-&gt; Function number is unknown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-&gt; Unknown file (verify that the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till "COMM:"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-&gt; 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-&gt; Access denied (protection in reading or writing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--&gt; HANDLER not vali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-&gt; Memory not sufficient in order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"handler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--&gt; Error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--&gt; Error in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--&gt; Internal error to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INTERFACING, for the PROGRAMMERS, to SCLIB.OBJ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OS mode of STARCOMM.EXE may be integrated to any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n a language that generates files to the ".OBJ" forma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ink phase. It is sufficient, when such is the case, to b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"*.OBJ" file(s) with SCLIB.OBJ (from SERIAL MANAG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brary will then permit to install the usual interf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ARCOMM.EXE on the interrupt 14h, to uninstall it, and will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to call the classics services from this interrupt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nerate any classical "INT 14h" c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 globals following functions (THAT DO NOT USE ANY STACKE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IR CALL) permits this operation; Note that the first 2 don't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rvation of the CPU registers to the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SCL  --&gt; Installs and activates the driver integrated to SCLI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initialization addresses, IRQ,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by default in the library (use the functions 09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Ah and 2Eh in order to adapt the hardware parameters...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will always be 2 buffers of � Ko crea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 port recognized (8 in all) without any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any other choice concerning the internals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s (Cf. function 07h with AL=6 in order to us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,so called "external" relatively to the library !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if "Set_SCL" was already call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before the present call: NO ACTION has THE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 BEEN MADE ! No risk of embedded instal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case of thoughtlessly repeated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etSCL --&gt; Disactivates the driver integrated to SCLI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ened ports are closed and the used interrupt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d. The used UART is initialized as found a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first call to "Set_SCL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if "Set_SCL" was not call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before "UnSetSCL"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risk of destructive uninstallations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ultiple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servs --&gt; Permits the direct call to the services function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ing the software interrupt 14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uld be interesting for the programs work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"MULTI-TASKER" that do not share the INT 14h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ing some CPU registers to the transition !!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Load the registers as needed in order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quested function, like you woul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14 call (report to the paragraph I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esent document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to the return if the driv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vated yet, using "Set_SCL";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s are returned as indi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graph I of STAR_REF.DO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it is also possible to issu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NT 14h" instead of a "call SCLservs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 "last" functions of the interrupt 14h incorporated to SCLIB.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activated because they only concern the DEVICE mode of STARCO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2Ah and 2Ch will always return an error code 1 (i.e. "under-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" !) and 2Bh will always return a code 13 (i.e. "driver not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 !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 application named DEMO_LIB.ASM shows how to achie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itation of SCLIB.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EX:  Management of the differents hand-sha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TENTION ---&gt; At all events, the OUT2 signal of the used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troller must be set to TRUE. In the contrary case, the UART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s no more the material possibility of giving out its IRQ to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processor (via the 8259 interrupt controller of course !).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HEREFORE: DO NOT MODIFY THE OUT2 SIGNAL IN ANY CASE ! ! !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 Managements integrated the serial driv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IAL MANAGER STARCOMM.EXE driver knows the manag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/Xoff (software hand-shaking), RTS/CTS and DTR/DSR (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-shaking). These 3 pairs of flow management signals (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y using the options /BX, /BC and /BD, or by the cal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s services), are mana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on/Xoff: When the receipt buffer doesn't contain more than a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free (or less...), all received byte provokes the transmi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ff code (= 13h). As soon as more than 2/3 of the receipt buff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ver free again, there is transmit of an Xon code (= 11h) to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from the consumer in this receipt buffer; this to compe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0 Xon consecutively sent (i.e. sent without any Xoff being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between them because the receipt buffer was found "full" again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Xon is also sent each time the receipt buffer is emptied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er from a local us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curity (case of a communication error occurring on the 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!...), STARCOMM.EXE considers it receives an Xon cod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error in receipt" interrupt generated by the U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: ACK/ETX (or all other pair !) can in fact be manag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ing of Xon/Xoff using the possibility offered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. values of Xon and Xof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TS/CTS: The management logic of this pair is identical to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Xon/Xoff. Merely, "Send of an Xon (/resp. Xoff)" becomes "R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RUE (/resp. to FALSE)"; and "the transmit doesn't tak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Xon is the last code received among the Xon and Xoff cod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"the transmit doesn't take place that if the CTS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RUE"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: Whether this protocol is used or not, the RTS local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nitialized to TRUE at the same time as the concerned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, and it is set to FALSE when the port is closed (wheth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concerning a port opening or a port closing, or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f the only used port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TR/DSR: Used as flow management signals, they are managed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/CTS pair (see above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DTR is also exploited by the device command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by the functions of opening and closing of a physic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TR is activated to the opening and disactivated to the closing)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ange serial port in use" function, and by the treat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errors installed under the hardware interrup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UART to the serial port exploited. Therefore: once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oit is open, do initialize DTR/DSR, and avoid using the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unction in its "control via DTR" mode. But no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not a 100% incompatible with the DTR/DSR hand-sh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sets off the DTR to send its specified command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stablishes DTR once the command send is achieved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 verifying that the receipt buffer has any more room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that these hand-shaking can also be act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-sided mode (ascending or descendant) to the means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s: "/LC", "/EC", "/LD", "/ED", "/LX", and "/EX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, DCD and OUT1: These signals can also be managed by STARCO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and DCD (input signals) are managed like CTS and/or DSR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1 (output signal) is managed like RTS and/or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notes that the hardware hand-shakings (RTS/CTS, DTR/DSR, RI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ll priority on the software hand-shaking: if, as an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is used and that CTS=FALSE, it becomes impossible for Xon/Xof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ny control code, even though this software protocol is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establish a hardware hand-shaking (with STARCOMM)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personal to you only, report in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 PC-PC local link and hand-shaking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Ŀ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2������ ���Ĵ3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C #1  3����������Ĵ2  PC #2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7����������Ĵ7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..........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 hand-shaking control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the embedded protocols, only Xon/Xoff is usable to this which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xpress nature of your null modem serial cable. If you dis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complete null-modem cable (Cf. A), you could exploit one of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and DTR/DSR hardware hand-shaking, or even these 2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even though, in theory, the utilite of it is very questionable !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reate your own hand-shaking using to RTS, CTS, DT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, RI, DCD, and/or OUT1 signals, report in paragraph 3 below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 Personal exploitation of a hardware hand-shaking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in the paragraph 1- above, STARCOMM knows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ignals RTS, DTR and OUT1 as well as the input signals CTS, DS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 and DCD in order to establish a hardware hand-shaking. The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s based on the RTS/CTS and DTR/DSR pairs, very classicals, are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ement using the driver functions calls 21h and 22h.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possible to define any signals pairs combining based on thes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ntrols signals in order to implement a hardware hand-sh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d to your own needs (associated to your own developed application 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ed could result of the particular working of a devi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converse, or of the will to develop a protecting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anks to a cable specially design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upposes that your application must not function excep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cable well stocked with the merchandised program. You deci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agram for your cable (that is an oriented cable, i.e.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ical, for the interest of the example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UNIT         SLAVE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X     ------&gt;     R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X     &lt;-----      T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nd     -------     G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1    ------&gt;     DS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R     &lt;-----      OU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UT1/DSR assigned a hardware bilateral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S     ------&gt;     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RTS/CTS one-sided (remote of the main station only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STER UNIT, your application will activate (function 22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tilization of OUT1 (it has the DISTANT status inevitably...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TR/DSR protocol in LOCAL mode so that only DSR is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TS/CTS protocol in DISTANT mode so that only RTS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LAVED UNIT, your application will activate, in add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irst signals indicated for the main station (symbolized by "..."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TS/CTS protocol in LOCAL mode so that only CTS is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als OUT1, DSR and RTS--&gt;CTS will then be dynamically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al driver in order to inform the master and slave st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 possibilities resulting from the receive and transmi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: The slave won't send any more data to the master but if D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S are active, and the master won't communicate with the sla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SR is active (on its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It is also possible to use all or part of these sign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TARCOMM, as if there were "STROBES", that is to sa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signals statically set by the application. I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to directly order the signals status as needed, and in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ness of not using a same signal at the same time as a stro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low manager ! (Recall: the function 20h, explained in page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to control the status of all these signals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