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S E R I A L     M A N A G E R    v 2.1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(C)opyRight. HETRU 1991-1995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communication "protocol" distributed (in assembler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) is the ASCII &lt;-&gt; HEXADECIMAL transcoding. Its main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ecide to use the Xon/Xoff hand-shaking (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driver), whereas you have to transmit some binary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re could have confusion - to the driver level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ytes and Xon/Xoff control 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To each hexa. bytes transcoded corresponds 2 ASCII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a link based on this transcoding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by 2 ! THEREFORE: Use it WITH DISCERNMENT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guments meaning, please refer to the list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dica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Asc et Conv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any hax. byte into 2 binaries associated to 2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ose hexa. codes are greater than 29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Hex et ConvHex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2 ASCII BINARIES codes into THE corresponding hexa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