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32"/>
        </w:rPr>
        <w:t>The Registration form for RAS Monitor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his form is for registratio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Please make check payable to </w:t>
      </w:r>
      <w:r>
        <w:rPr>
          <w:rFonts w:ascii="Arial" w:hAnsi="Arial"/>
          <w:b/>
          <w:u w:val="single"/>
        </w:rPr>
        <w:t xml:space="preserve">M. Loudiyi </w:t>
      </w:r>
      <w:r>
        <w:rPr>
          <w:rFonts w:ascii="Arial" w:hAnsi="Arial"/>
          <w:i/>
        </w:rPr>
        <w:t>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Identification Key:    _______________</w:t>
        <w:tab/>
        <w:tab/>
        <w:t>(Settings/Register option in pop-menu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ame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st_________________________ First ________________________ Middle_______________________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ddress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treet    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City________________    State/Province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ostal/Zip Code_______________ Country_______________________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mail address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Where did you find this software_________________________________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Registration :</w:t>
        <w:tab/>
      </w:r>
      <w:r>
        <w:rPr>
          <w:rFonts w:ascii="Arial" w:hAnsi="Arial"/>
          <w:b/>
          <w:i/>
        </w:rPr>
        <w:t>$4 or 20 FF</w:t>
      </w:r>
      <w:r>
        <w:rPr>
          <w:rFonts w:ascii="Arial" w:hAnsi="Arial"/>
        </w:rPr>
        <w:tab/>
        <w:t>¨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ignature 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Date (MM/DD/YY) _____________________________________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lease complete this form and mail t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M. Loudiyi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5, cours Emile Zol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69100 Villeurbann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FRAN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lease send a copy by email at:</w:t>
      </w:r>
    </w:p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</w:rPr>
          <w:t>Loudiyi@marocnet.net.ma</w:t>
        </w:r>
      </w:hyperlink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i/>
          <w:sz w:val="16"/>
        </w:rPr>
        <w:t>© LC Software, 1996-97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diyi@marocnet.net.m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0</Characters>
  <CharactersWithSpaces>713</CharactersWithSpaces>
  <Company>L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11:14:00Z</dcterms:created>
  <dc:creator>TMS</dc:creator>
  <dc:description/>
  <dc:language>en-US</dc:language>
  <cp:lastModifiedBy/>
  <cp:lastPrinted>1996-09-13T11:19:00Z</cp:lastPrinted>
  <dcterms:modified xsi:type="dcterms:W3CDTF">1998-09-04T21:00:00Z</dcterms:modified>
  <cp:revision>6</cp:revision>
  <dc:subject/>
  <dc:title>The Registration form for RAS Mon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ssef</vt:lpwstr>
  </property>
</Properties>
</file>