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631780976"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696690001"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983123511"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852701568"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32443943"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83136479"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