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2.13C (June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2, 1998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odem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 full modem control to your batch programs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hecking.  Dialing.  Even a basic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race. Information is sent back to the batch 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ERRORLEVEL variable.  Can also be used with regular (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 compiled) programs, if they can detect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EM, CONTROL, BATCH, TERMINAL,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See the file ORDER.TXT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CONTAC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Support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:               psoftinfo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    http://users.aol.com/psof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:                CP 386, Mou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