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36{\fonttbl{\f0\froman\fcharset0\fprq2{\*\panose 02020603050405020304}Times New Roman;}{\f1\fswiss\fcharset0\fprq2{\*\panose 020b0604020202020204}Arial;}{\f11\fswiss\fcharset0\fprq2{\*\panose 00000000000000000000}MS Sans Serif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11\fs20\cgrid \snext0 Normal;}{\*\cs10 \additive Default Paragraph Font;}}{\info{\title The Registration form for RAS Monitor}{\author TMS}{\operator Youssef}{\creatim\yr1998\mo9\dy2\hr19\min56}{\revtim\yr1998\mo9\dy2\hr19\min56}{\printim\yr1996\mo9\dy13\hr11\min19}{\version2}{\edmins0}{\nofpages1}{\nofwords169}{\nofchars967}{\*\company LCS}{\nofcharsws0}{\vern73}}\margl1417\margr1417\margt1417\margb1417 \ftnbj\aendnotes\aftnstart0\hyphhotz0\aftnnar\lytprtmet\hyphcaps0\viewkind4\viewscale100\pgbrdrhead\pgbrdrfoot \fet0\sectd \linex0\headery709\footery709\colsx709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nowidctlpar\widctlpar\adjustright \f11\fs20\cgrid {\b\f1\fs32\cf2 The Registration form for ISDN Monitor}{\f1\fs24\cf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\f1\fs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 This form is fo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You can send cash or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lease make check payable to }{\b\f1\ul M. Loudiyi}{\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dentification Key:  _______________\tab \tab (Settings/Register option in popup-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Last_________________________ First ________________________ Middle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treet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City________________  State/Province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ostal/Zip Code_______________ Country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mail address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Where did you find this software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Registration :\tab }{\b\i\f1 US$ 4 or 20 FF}{\f1 \tab }{\b\i\f1  or DM, 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ignature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Date (MM/DD/YY)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-Please complete this form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1 M. Loudiy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5, cours Emile Z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69100 Villeurba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2- Send a copy by e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\tab \tab  }{\b\f1 loudiyi@marocnet.net.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i\f1\fs16  LC Software, 1996-98.}{\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