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color w:val="FF0000"/>
          <w:sz w:val="44"/>
          <w:szCs w:val="44"/>
          <w:u w:val="single"/>
          <w:lang w:val="de-DE"/>
        </w:rPr>
      </w:pPr>
      <w:r>
        <w:rPr>
          <w:rFonts w:eastAsia="Times New Roman" w:cs="Times New Roman"/>
          <w:b/>
          <w:bCs/>
          <w:color w:val="FF0000"/>
          <w:sz w:val="44"/>
          <w:szCs w:val="44"/>
          <w:u w:val="single"/>
          <w:lang w:val="de-DE"/>
        </w:rPr>
        <w:t>IECLEAN 1.0 Freeware</w:t>
      </w:r>
    </w:p>
    <w:p>
      <w:pPr>
        <w:pStyle w:val="Normal"/>
        <w:jc w:val="center"/>
        <w:rPr>
          <w:rFonts w:ascii="Times New Roman" w:hAnsi="Times New Roman" w:eastAsia="Times New Roman" w:cs="Times New Roman"/>
          <w:b/>
          <w:b/>
          <w:bCs/>
          <w:color w:val="FF0000"/>
          <w:sz w:val="44"/>
          <w:szCs w:val="44"/>
          <w:u w:val="single"/>
          <w:lang w:val="de-DE"/>
        </w:rPr>
      </w:pPr>
      <w:r>
        <w:rPr>
          <w:rFonts w:eastAsia="Times New Roman" w:cs="Times New Roman"/>
          <w:b/>
          <w:bCs/>
          <w:color w:val="FF0000"/>
          <w:sz w:val="44"/>
          <w:szCs w:val="44"/>
          <w:u w:val="single"/>
          <w:lang w:val="de-DE"/>
        </w:rPr>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IEClean benötigt den IE ab Version 5.0. Getestet unter Windows 98/ME/2000/XP.</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IE-Clean säubert den Temporären Internet Cache, History und die Cookies. Optional sind. Das Temp Verzeichnis komplett löschen, den Papierkorb komplett löschen und die Dokumentenliste löschen.. Wenn Sie einen Proxy eingetragen haben kann dieser aktiviert und deaktiviert werden. Weitere Funktionen: Minimiert starten, das Programm geht in die Tray (rechts unten). Und Aktion automatisch ausführen.</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Diese Optionen werden alle automatisch abgespeichert und sind bei einem Neustart eingestellt. Die Startseite kann geändert werden.</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ACHTUNG: Die Dateien/und Verzeihnisse im Temp werden komplett gelöscht und sind ohne Spezielle Programme nicht wieder herstellbar.</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Wenn Sie eine Version ohne NAG haben wollen, gehen Sie auf meine Site: www.dpaehl.de oder www.dpael.de.cx und machen Sie eine Spende. Senden Sie mir bitte eine Email das Se gespendet haben.</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Installation: Kopieren Sie IE-CLEAN in irgendein Verzeichnis Ihrer wahl und machen Sie in der Autostart eine Verknüpfung. Das wars. Deinstallieren. Diese Programm legt nur eine Datei an: ie-clean.cfg. Das wars.</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 xml:space="preserve">http://www.dpaehl.d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