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Internet EZ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24 Rufe Snow #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, TX 7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7)485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(817)485-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@american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AMES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Windows 95/98 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Internet EZ Search makes searching the Internet, and your computer,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ERNET EZ SEARCH 3.0 - Makes Searching The Internet - And Your Computer -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Z search lets your computer to talk to all of the major Internet search engines at once! And it'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you time and effort while searching the Internet and World Wide Web. You can use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egories" to search the entire Web, or just specific parts of it. Search in specialized area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s, email, business, finance, games, and more. The ability to search specific areas cut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earch time.  Internet EZ Search does a great job of searching the Internet, but it can sear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as well! Tell Internet EZ Search what text you're looking for and it will go out and fin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. Have it search all your drives, all subfolders, or just specific folders. A fa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exactly the file you're looking for. A large number of file formats can also be vie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Z Search.  So, whether you want to search the Internet for information or find a let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to Mom, Internet EZ Search can do it quickly and eas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EARCH INTERNET ENGINES WIN95 WIN98 WINNT UTILITY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If files on this disk have dat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contact American Syste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to 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the shareware concept must be explained in any 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Americ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9.9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