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ADME.DOC                     20.1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T Anti-Vir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update.  First general release of 'big' 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ria.B added (found in wild in A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files in root directory on distribution disk. 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copy WIN95 interface files if you are runn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.  These must still be activ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zon virus added.  Some bugs in handling big IDE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airing certain viruse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nstein, Neuroquila, Jeru.CVEX4.5120.A viruses added.  Op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hidden files on Setup/?/Reporting Results menu.  B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not enabled.  If you want to continue to see hidd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enabl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8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is the first general release of 'Big' VET.  See the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date notes for further details.  It also contain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ndows 95 interfaces for VET.  These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 WIN95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B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s a number of minor improvements, and new virus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s several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A new VXD and program have been included.  Thes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tionally be added to Windows, so that if VET_RES fin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ed floppy a window will pop up identifying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A WORD document VET_WRES.DOC has been added.  If you lo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WORD 6 it will check that you do not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macro.concept virus, and offer to innoculate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against this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T B.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includes some additional viruses, and detec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macro.concept virus.  This is a macro virus, which in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Word 6.0 documents.  There have been report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us has been widely distributed, but the number of confi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ports is sm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irus is harmless, but it is possible that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upt some files under some circumstances.  The first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ad an infected file a small rectangular box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'1' will pop up center screen.  Thereafter your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have normally, but all documents saved using the 'Save A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ll b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uspect you could have this virus run VET,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'Full Test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contact us for further advice if you find any inf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T B.3   "Big" VET 8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VET_RES and Windows" section on page 34 of the Manual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tes that you must manually add the lines to the WIN.IN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.INI files. This has been changed and the VET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utomatically add these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version of VET provides protection for "Big" IDE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These are IDE drives, bigger than 520 Mb, used in PCs with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yle motherboards, and requiring a special driver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to access the whole of the disk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these drives have a non-standard layout they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y are infected by most BS viruses, and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ed by some disk optimi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install VET on one of these drives it will tak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whole of track zero (provided you make a reference disk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oesn't help you to have a copy of track zero on an unrea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!), and can put this back if any part of track zer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that in general VET cannot repair an infected big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less it has previously been installed, as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track zero will have been irrecoverab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made to VE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On big drives the Reference Disk will includ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TK00.BIN (and VET_TK01.BIN if there are two driv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The main menu option "VET Drive C" has been replaced by "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".  By default this will scan all partitions on all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s.  This will only work if "Test All Partitions" is ena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VET &gt; Setup &gt; Current Test &gt; Test Procedures menu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this will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On "big" disks the boot sector test will includ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ded Boot Sector OK;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If there are two physical drives the boot sector te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dr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 Boot Sector OK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 Boot Sector OK;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anning driv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ster Boot Sector OK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5. Before making any change to a boot sector or CMOS settings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offer to make a Rescue disk.  This will contain a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CMOS settings, and all boot sectors, in VET.CF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big disks a copy of the whole of track zero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_RS00.BIN (and VET_RS01.BIN 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Emergency Repair Menu now includes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ck Zer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   Undo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 Zero Verify will compare track zero with the templ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 to replace the whole track if any part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o Changes will read VET.SUS (and VET_RS00.BIN) from the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, and compare each part in turn (including CMOS setting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previous settings.  If any part does not match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fer to restore it to the previous state.  This featu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ast resort; it should be used only if you have attemp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ove a virus, and this made the situation worse.  NEVER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ue Disk from one PC on any othe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7. To see if a big drive is present VET uses direct port I/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 the Extended Boot Sector.  Under OS/2 and Windows 95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tes a non-fatal, but alarming, diagnostic. 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the VET &gt; Configutration &gt; Global Functions menu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s the item "Test for Big IDE Drive".  This is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d.  If you are getting this diagnostic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!  If you have a big disk, and this test is disabled 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not save a copy of track zero, and will be unable to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zero if it become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 To make room for the above item the item "Verify CMOS Sett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been removed from the Global menu.  The CMOS setting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verified from the "Emergency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9. The layout of the file VET.CFG has been changed to all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dditional information needed by big VET.  INSTAL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translate from VET 8.2 to "Big" VET.  Howev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go from "Big" VET back to VET 8.2, you must first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.CFG.  Otherwise VET may not b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The usual crop of new viruse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1. We have tested "Big" VET on a wide variety of syst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 features rely on low level system functions, and inevit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increase the possibility of unforseen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blems, or interactions between different programs.  If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unexpected message contact us BEFORE you (let VET)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thing drast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let VET replace track zero, or any boot sector,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clear evidence of a virus, or your PC is unbootable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now what has happened to cause the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would much rather talk to you first, rather th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ver your hard disk if anything should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ing you virus free comp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oger Riord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echnica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YBEC Pty Ltd. PO Box 205, HAMPTON, VIC 3188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ada &amp; USA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VET Anti-Viral Sa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07C-307 Banks Rd. Kelowna, BC Canada, V1X 6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el: (604) 763-09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x: (604) 763-4845      Email: pwright@awin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, VET_RES and the VET utility programs (C) CYBEC Pty Ltd 198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994. The VET Anti-viral Software is, and always remain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lusive property of CYBEC Pty Ltd, and may not be sold b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rd party without our approval in 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