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��˥��ɪ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</w:t>
      </w:r>
      <w:r>
        <w:rPr>
          <w:rtl w:val="true"/>
        </w:rPr>
        <w:t xml:space="preserve">ץ� </w:t>
      </w:r>
      <w:r>
        <w:rPr/>
        <w:t>0.1</w:t>
      </w:r>
      <w:r>
        <w:rPr/>
        <w:t xml:space="preserve"> ���b�B�z�Ѽ� /L �ɪ����D�C�]�P��Jimmy�o�{��BUG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</w:t>
      </w:r>
      <w:r>
        <w:rPr>
          <w:rtl w:val="true"/>
        </w:rPr>
        <w:t>ץ</w:t>
      </w:r>
      <w:r>
        <w:rPr/>
        <w:t xml:space="preserve">����� </w:t>
      </w:r>
      <w:r>
        <w:rPr/>
        <w:t>.EXE �ɼҲժ��@�� BUG�A��BUG�|�ɭP�Q�P�VNatas�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.EXE �ɵL�k�Q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: ����x�_�� USER �� 0.1 ������ TRACER ��s�ɷ|���A�i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ճ����|��A�·нШ���USER�A����p���@���C�p�G�U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{�����p�A�гq���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 ��   1994/09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[�j�������f�r����O�]�s�W���� CPU ��O�w��</w:t>
      </w:r>
      <w:r>
        <w:rPr/>
        <w:t>椸</w:t>
      </w:r>
      <w:r>
        <w:rPr/>
        <w:t>..����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r�C���� PVSLIST.VIR �W�[�f�r�ɲέp��(���r�ɭӼ�..��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</w:t>
      </w:r>
      <w:r>
        <w:rPr>
          <w:rtl w:val="true"/>
        </w:rPr>
        <w:t>ץ</w:t>
      </w:r>
      <w:r>
        <w:rPr/>
        <w:t>��</w:t>
      </w:r>
      <w:r>
        <w:rPr/>
        <w:t>e�X���b����Y���ɮɷ|��� Bug �C�o�ӻ</w:t>
      </w:r>
      <w:r>
        <w:rPr>
          <w:rtl w:val="true"/>
        </w:rPr>
        <w:t>ݭ</w:t>
      </w:r>
      <w:r>
        <w:rPr/>
        <w:t>n����@�U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ѩ� VT &amp; PV ���g�@�����O�̤@�H�W���A�Ҧ����u�@�p��ճ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ۤ</w:t>
      </w:r>
      <w:r>
        <w:rPr/>
        <w:t>v���A�S���H�i�H����]����]�S�H��o�F�^�A�ҥH�i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�� BUG �ӨS���Q�</w:t>
      </w:r>
      <w:r>
        <w:rPr>
          <w:rtl w:val="true"/>
        </w:rPr>
        <w:t>ڴ</w:t>
      </w:r>
      <w:r>
        <w:rPr/>
        <w:t>�</w:t>
      </w:r>
      <w:r>
        <w:rPr/>
        <w:t>X�ӡA�o�]�O�</w:t>
      </w:r>
      <w:r>
        <w:rPr>
          <w:rtl w:val="true"/>
        </w:rPr>
        <w:t>ڥ</w:t>
      </w:r>
      <w:r>
        <w:rPr/>
        <w:t>��</w:t>
      </w:r>
      <w:r>
        <w:rPr/>
        <w:t>ժ���U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]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M�@���[��A��Y�Ϭr�{������X�Y���ɥi�</w:t>
      </w:r>
      <w:r>
        <w:rPr/>
        <w:t>঳</w:t>
      </w:r>
      <w:r>
        <w:rPr/>
        <w:t>"������"�f�r�ɡ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ä��N��@�w���r�C���u�O���z�@��ĵ�i���z���i�</w:t>
      </w:r>
      <w:r>
        <w:rPr/>
        <w:t>त�</w:t>
      </w:r>
      <w:r>
        <w:rPr/>
        <w:t>r�F�A�Ч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J�Ӿ\Ū�ӤϬr�{����������O�_������o�</w:t>
      </w:r>
      <w:r>
        <w:rPr>
          <w:rtl w:val="true"/>
        </w:rPr>
        <w:t>ر</w:t>
      </w:r>
      <w:r>
        <w:rPr/>
        <w:t>��</w:t>
      </w:r>
      <w:r>
        <w:rPr/>
        <w:t>p�Ӧp��Ѩ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G���C�X�F�|�Q����X�������f�r���S���p�]�Ҧp�̭]�{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z�N�Q�Q�����ɬO�_���p�Ӥ��һ����S���p�A�p�G�O�N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����r�A�p�G���O�N����q���ӤϬr�{�����@�̡A�ХL�ѨM�Y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ڭ̤</w:t>
      </w:r>
      <w:r>
        <w:rPr/>
        <w:t>���</w:t>
      </w:r>
      <w:r>
        <w:rPr/>
        <w:t>ӻ��o�</w:t>
      </w:r>
      <w:r>
        <w:rPr>
          <w:rtl w:val="true"/>
        </w:rPr>
        <w:t>د</w:t>
      </w:r>
      <w:r>
        <w:rPr/>
        <w:t>S���p��"�~�P"�A�]���{���S�O���"�i�</w:t>
      </w:r>
      <w:r>
        <w:rPr/>
        <w:t>঳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��O"���</w:t>
      </w:r>
      <w:r>
        <w:rPr/>
        <w:t>靈</w:t>
      </w:r>
      <w:r>
        <w:rPr/>
        <w:t>"�A�ЦU��O�d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ڧک</w:t>
      </w:r>
      <w:r>
        <w:rPr/>
        <w:t>Ҫ��</w:t>
      </w:r>
      <w:r>
        <w:rPr>
          <w:rtl w:val="true"/>
        </w:rPr>
        <w:t>ث</w:t>
      </w:r>
      <w:r>
        <w:rPr/>
        <w:t>e���FPVSCAN �H�~�</w:t>
      </w:r>
      <w:r>
        <w:rPr/>
        <w:t>㦳�������</w:t>
      </w:r>
      <w:r>
        <w:rPr/>
        <w:t>f�r��O���</w:t>
      </w:r>
      <w:r>
        <w:rPr/>
        <w:t>٦</w:t>
      </w:r>
      <w:r>
        <w:rPr/>
        <w:t>��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]�`�N�G�o�̻����O���r�{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SCAN (TBAV)  -&gt;�ϥηj�M����k�A��M�¤O�j�j�A��}�}���</w:t>
      </w:r>
      <w:r>
        <w:rPr/>
        <w:t>֡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Ҧp�s�ӽX�N���F�C��{���w�g�������@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{�</w:t>
      </w:r>
      <w:r>
        <w:rPr>
          <w:rtl w:val="true"/>
        </w:rPr>
        <w:t>ݤ</w:t>
      </w:r>
      <w:r>
        <w:rPr>
          <w:rtl w:val="true"/>
        </w:rPr>
        <w:t>@�</w:t>
      </w:r>
      <w:r>
        <w:rPr>
          <w:rtl w:val="true"/>
        </w:rPr>
        <w:t>ݤ</w:t>
      </w:r>
      <w:r>
        <w:rPr/>
        <w:t>G���W�j�Ϭr�{���C��M�]�O�f�r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̳��</w:t>
      </w:r>
      <w:r>
        <w:rPr/>
        <w:t>w���Ӷ}�M���Ϭr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        -&gt;��O�� TBSCAN �y�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VI (�±j)    -&gt;��O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 ��   1994/09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A�[�j�������f�r����O�A�{�b�����������r�v�w�g�� 7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N�O���@�ʰ��s�f�r�̭��� 75 ���|�Q����X Unknown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~�� 25 ���N�O���S���f�r�A�� PVSCAN �L�k���ѡC�ҿ</w:t>
      </w:r>
      <w:r>
        <w:rPr>
          <w:rtl w:val="true"/>
        </w:rPr>
        <w:t>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���</w:t>
      </w:r>
      <w:r>
        <w:rPr>
          <w:rtl w:val="true"/>
        </w:rPr>
        <w:t>ء</w:t>
      </w:r>
      <w:r>
        <w:rPr/>
        <w:t>A�@�</w:t>
      </w:r>
      <w:r>
        <w:rPr>
          <w:rtl w:val="true"/>
        </w:rPr>
        <w:t>ج</w:t>
      </w:r>
      <w:r>
        <w:rPr/>
        <w:t>O�f�r�g�@�</w:t>
      </w:r>
      <w:r>
        <w:rPr/>
        <w:t>覡��</w:t>
      </w:r>
      <w:r>
        <w:rPr/>
        <w:t>H���X�{���f�r�j�j�����P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</w:t>
      </w:r>
      <w:r>
        <w:rPr>
          <w:rtl w:val="true"/>
        </w:rPr>
        <w:t>ث</w:t>
      </w:r>
      <w:r>
        <w:rPr/>
        <w:t>h�O�M��w�� PVSCAN �Ӽg���f�r�A�o�O�L�k�</w:t>
      </w:r>
      <w:r>
        <w:rPr>
          <w:rtl w:val="true"/>
        </w:rPr>
        <w:t>ק</w:t>
      </w:r>
      <w:r>
        <w:rPr/>
        <w:t>K���A�̦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k�N�O�O��f�r�g�@�g���� PVSCAN �[�H��s��}�C�]��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U��A�S���@�M���r�{���O�U�</w:t>
      </w:r>
      <w:r>
        <w:rPr/>
        <w:t>઺�</w:t>
      </w:r>
      <w:r>
        <w:rPr/>
        <w:t>A�����@�� AV �@�̡A�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D�z PVSCAN ��Ҧ���󪺨��r�{�����L�k���Ҧ���"������"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r�C�</w:t>
      </w:r>
      <w:r>
        <w:rPr>
          <w:rtl w:val="true"/>
        </w:rPr>
        <w:t>ڭ̥</w:t>
      </w:r>
      <w:r>
        <w:rPr/>
        <w:t>u�</w:t>
      </w:r>
      <w:r>
        <w:rPr/>
        <w:t>వ�</w:t>
      </w:r>
      <w:r>
        <w:rPr/>
        <w:t>쨾</w:t>
      </w:r>
      <w:r>
        <w:rPr/>
        <w:t>"�j����"��"�</w:t>
      </w:r>
      <w:r>
        <w:rPr/>
        <w:t>泾</w:t>
      </w:r>
      <w:r>
        <w:rPr/>
        <w:t>"�f�r�C�]�γ\�i�J�O�@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H���� 100 % �A���L�</w:t>
      </w:r>
      <w:r>
        <w:rPr/>
        <w:t>٨</w:t>
      </w:r>
      <w:r>
        <w:rPr/>
        <w:t>S���H��չL�^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s�W CLME v0.6 ������������X�C������D�`��� DSME &amp; G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y�X�Ӫ��h�νX�A�u�O�����</w:t>
      </w:r>
      <w:r>
        <w:rPr>
          <w:rtl w:val="true"/>
        </w:rPr>
        <w:t>ﴡ</w:t>
      </w:r>
      <w:r>
        <w:rPr/>
        <w:t>�</w:t>
      </w:r>
      <w:r>
        <w:rPr/>
        <w:t>F INT 8 &amp; INT 1Ch�C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Ӧ</w:t>
      </w:r>
      <w:r>
        <w:rPr/>
        <w:t>ۭ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</w:t>
      </w:r>
      <w:r>
        <w:rPr>
          <w:rtl w:val="true"/>
        </w:rPr>
        <w:t>ث</w:t>
      </w:r>
      <w:r>
        <w:rPr/>
        <w:t>e PVSCAN ����f�r���;��s�y���f�r�O�H Unknown ��R��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ӱ��ˡC�ҥH�Y�n���o����f�r�ФU�Ѽ� /U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g�L���B�̧ͭ</w:t>
      </w:r>
      <w:r>
        <w:rPr/>
        <w:t>֤</w:t>
      </w:r>
      <w:r>
        <w:rPr/>
        <w:t>@�Ӥ</w:t>
      </w:r>
      <w:r>
        <w:rPr/>
        <w:t>몺��</w:t>
      </w:r>
      <w:r>
        <w:rPr/>
        <w:t>աA���F�w�g�</w:t>
      </w:r>
      <w:r>
        <w:rPr>
          <w:rtl w:val="true"/>
        </w:rPr>
        <w:t>ץ</w:t>
      </w:r>
      <w:r>
        <w:rPr/>
        <w:t>������</w:t>
      </w:r>
      <w:r>
        <w:rPr/>
        <w:t>D�~�A�</w:t>
      </w:r>
      <w:r>
        <w:rPr/>
        <w:t>٦</w:t>
      </w:r>
      <w:r>
        <w:rPr/>
        <w:t>��</w:t>
      </w:r>
      <w:r>
        <w:rPr/>
        <w:t>H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D�OUSER ���X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�����Q��Y�L�γQ�̭]�{���]�� FPROT,CPAV,FSHIELD�^�`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���{���ɷ|�P�� Unknown 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ѨM��k�G�̤w�g�� Idea �b���U�̡A��</w:t>
      </w:r>
      <w:r>
        <w:rPr>
          <w:rtl w:val="true"/>
        </w:rPr>
        <w:t>ݭ</w:t>
      </w:r>
      <w:r>
        <w:rPr/>
        <w:t>n�@�I�ɶ��Ӽ��g�A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Ĥ@����U���N���|�ѨM�o�Ӱ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�U�Ѽ� /U �ɱ��r���t�</w:t>
      </w:r>
      <w:r>
        <w:rPr>
          <w:rtl w:val="true"/>
        </w:rPr>
        <w:t>פ</w:t>
      </w:r>
      <w:r>
        <w:rPr/>
        <w:t>ӺC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ѨM��k�G�S���Q�����k�i�H�ѨM�C��M�O�C�A��</w:t>
      </w:r>
      <w:r>
        <w:rPr/>
        <w:t>ܷ</w:t>
      </w:r>
      <w:r>
        <w:rPr/>
        <w:t>ǬO�i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֩</w:t>
      </w:r>
      <w:r>
        <w:rPr/>
        <w:t>w���A�ҥH��ĳ�z�C�@�ӬP��ΨC�Ӥ�~�ϥΤ@��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\��A�p���γ\�i�H�����@�I�Ĳv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5. �p�G�S���N�~���</w:t>
      </w:r>
      <w:r>
        <w:rPr>
          <w:rtl w:val="true"/>
        </w:rPr>
        <w:t>ܡ</w:t>
      </w:r>
      <w:r>
        <w:rPr/>
        <w:t>A�o�N�O�̫�@������ժ��C�w�w���I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�Q��@��C�Z�Q��@��]���t�^�H�e�w�w�̡]�H�l�W���̡^�~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ɨ�</w:t>
      </w:r>
      <w:r>
        <w:rPr/>
        <w:t>骺�</w:t>
      </w:r>
      <w:r>
        <w:rPr/>
        <w:t>u�</w:t>
      </w:r>
      <w:r>
        <w:rPr>
          <w:rtl w:val="true"/>
        </w:rPr>
        <w:t>ݡ</w:t>
      </w:r>
      <w:r>
        <w:rPr/>
        <w:t>C�̱N�b�Q��@�</w:t>
      </w:r>
      <w:r>
        <w:rPr/>
        <w:t>餽�</w:t>
      </w:r>
      <w:r>
        <w:rPr/>
        <w:t>G�Ҧ����w�w�̦W��Χ��</w:t>
      </w:r>
      <w:r>
        <w:rPr/>
        <w:t>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U��k�C�A�j�դ@���A�w�w�ä��N��@�w�n��U�A�p�G�z�</w:t>
      </w:r>
      <w:r>
        <w:rPr/>
        <w:t>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ժ�������A�i�H�����z�|�C����b���A�̤��Ʊ��U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A�H�V�h�̪��t��N�V���A�ҥH�бz�f�V�Ҽ{�O�_�</w:t>
      </w:r>
      <w:r>
        <w:rPr>
          <w:rtl w:val="true"/>
        </w:rPr>
        <w:t>ݭ</w:t>
      </w:r>
      <w:r>
        <w:rPr/>
        <w:t>n�o�M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���A�M�w�O�_�n��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ѩ�e�@���� BUG �A�u�n�A�X�@����ժ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|�</w:t>
      </w:r>
      <w:r>
        <w:rPr/>
        <w:t>۰</w:t>
      </w:r>
      <w:r>
        <w:rPr/>
        <w:t>ʰ���O�_���Q��Y����L�A�i�H�</w:t>
      </w:r>
      <w:r>
        <w:rPr>
          <w:rtl w:val="true"/>
        </w:rPr>
        <w:t>ק</w:t>
      </w:r>
      <w:r>
        <w:rPr/>
        <w:t>KUnknown ��R�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~�P�� Unknown �f�r�C���L��Y�����h�B�������</w:t>
      </w:r>
      <w:r>
        <w:rPr/>
        <w:t>֡</w:t>
      </w:r>
      <w:r>
        <w:rPr/>
        <w:t>A�i�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|�����C�t�~�Y�Ǭ̭]�{���]��CPAV...�^�]�|�P�� Unknown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U��`�N�@�U�C�o�ǰ��D�|�b�X��U����@�@�ư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D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Y�ɪ��T���</w:t>
      </w:r>
      <w:r>
        <w:rPr/>
        <w:t>令�</w:t>
      </w:r>
      <w:r>
        <w:rPr/>
        <w:t>n�U�Ѽ� /O �~�|�ʧ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[�j���� Unknown �f�r�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y�L��C�~�⥿�`���ɮ</w:t>
      </w:r>
      <w:r>
        <w:rPr>
          <w:rtl w:val="true"/>
        </w:rPr>
        <w:t>ק</w:t>
      </w:r>
      <w:r>
        <w:rPr/>
        <w:t>P�� Unknown ����v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N�O�̳̳̫�@������ժ��A�������N�b�Q��G�Q�</w:t>
      </w:r>
      <w:r>
        <w:rPr/>
        <w:t>饿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�w�g��U��USER�N�|�b�X�ѫ᦬��C�p�G�z�@����G�Q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A�и���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994/10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Peter Ferng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