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Ju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-97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AX/AB:  +49.741-32647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Ralph_Roth@p2.f2101.n246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      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for removing the Junkie vir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Boot from a virus free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Run K-Junkie c: to clean you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Boot from HDD. Work for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Repeat steps 2-3 to ensure that the virus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Scan all your floppy disc with k-junki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[  JUNKIE 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JUNKIE  Virus wurde  Ende Mai  1994  durch 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p�ische Mailboxen  verbreitet.  In  den  meisten  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 das  Archiv HV-PSPTC.ZIP. Laut der Beschreibung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Archiv  es erm�glichen, illegale Kopien eines Spiel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 zu  installieren, doch das Paket enthielt n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PSPATCH.COM, welches der JUNKIE-Virus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NKIE stammt  aus Schweden  und ist  ein multipartit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ybrid-Virus).  Er  infiziert  Bootsektoren,  den  MB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platte und  COM-Dateien. Wenn  auf  einem  unverseu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ner zum  ersten Mal  ein infiziertes  Programm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, �berschreibt  der Virus  den MBR der Festplatte (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t er nichts). Beim n�chsten Rechnerstart wird JUNKI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R aus  speicherresident  und  infiziert  alle  von  da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tarteten oder  ge�ffnete COM-Programme  ("fast inf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alle Disketten, die keinen Schreibschutz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m Junkie-Virus  existieren zur  Zeit zwei  Variant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 durch  ihre  effektive  L�nge  unterscheiden.  Die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sten verbreiteste  Variante ist  1027 Bytes, die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5 Bytes  lang. Infizierte COM-Dateien werden um 1027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35 Bytes  gr��er. Da  der Virus nur COM Dateien in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, zerst�rt  er alle  Programme, die zwar eine COM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, aber  keine echten COM-Dateien sind (z. B. einig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 von  MS-DOS). Manche  Programme bringen dah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Fehlermeldung  "Program too  big to  fit in memory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gramm pa�t  nicht in den Arbeitsspeicher". Der Viru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eifach  verschl�sselt  und  enth�lt  folgenden  (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l�sselten)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. White - Swede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nkie Virus - Written in Malmo...M0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JUNKIE  kann man  u.  a.  daran  erkennen,  da�  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f�gung stehende  Hauptspeicher um  3 KB  verringert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zierte Bootsektoren/MBR_s  sehen ganz  normal aus, 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Virus  nur einen  ca. 60  Bytes  langen  Lader  ein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s Ladeprogramm l�dt den eigentlichen Virus von der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und  5 der  Festplatte bzw.  von den  letzten Sekto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 nach und startet i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Gr��e (Dateischreibzugriff): 102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Gr��e (Programmstart bis Dateiende): 102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infiziert .COM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infiziert Bootsektoren und Part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infiziert Programme beim �ffnen ("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ec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infiziert Programme beim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f�ngt das �ffnen von Programmen ab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manipuliert den Datei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h�ngt sich an das Ende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f�gt ein JMP NEAR am Programmsta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ist verschl�sselt (simples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beh�lt Dateidatum- und Uhrzeit beim Infi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umgeht READ-ONLY, HIDDEN od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i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unterdr�ckt Schreibschutz-Fehlermeld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ist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verringert TOM-Speicherobergrenze (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benutzt INT 21h,24h,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ruft gespeicherten INT 21h direkt auf (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ermittelt urspr�nglichen Interrupt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Trac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verschiebt seinen Code im Speicher (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umgeht VSAFE/T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�berpr�ft die System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Virus enth�lt den Text: "Junkie Virus -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lmo...M01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fe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fernt werden  kann der  Junkie Virus aus Dateien und MB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 dem   Killer   K-Junkie.   �berschriebene  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sektoren m�ssen  mit  dem  Programm  Bootkill  gerei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y ROSE, Ralph Ro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