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RESEARCH CENTRE HOLLAND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3170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the disinfector K-164b.EXE  (c) R. Loerakk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infector K-164b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from a write protected bootable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1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64b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 specific drive, e.g. K-164b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64b &lt;drive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directory (including subs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164b C:\BBS\FILE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164b C: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164b ..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contains a self check and may not be al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virus, switch of the computer for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oer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