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e Investigator is ONLY available to registered user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bothered to pay for your software, then I'm not going to b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registered user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lephone 01256 41407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egistration of The Investigator entitles you to lifetim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egistered, please see the file ord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