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messages were all produced by The Investigator and re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n viruses and trojans. Hopefully this will give you some idea of wha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 for when testing a suspect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WARNING! D:\ANTIV.EXE may contain a call to DOS 'rename file'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7]WARNING! D:\ANTIV.EXE may contain a call to DOS 'delete file'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8]YELLOW ALERT! D:\ANTIV.EXE may contain a call to DOS 'exec'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]RED ALERT! D:\ANTIV.EXE contains a reference to 'format.com'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]WARNING! D:\ANTIV.EXE contains a reference to 'viru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]YELLOW ALERT! D:\MI2SOLVE.EXE may contain a call to dos 'se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/time'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 ALERT! D:\MI2SOLVE.EXE is probably infected with a vir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]YELLOW ALERT! D:\BOOTING.COM may contain a call to dos 'set file date/time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5]YELLOW ALERT! D:\BOOTING.COM contains a reference to '*.COM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0]RED ALERT! D:\BOOTING.COM contains a reference to '[VCL]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1]RED ALERT! D:\BOOTING.COM contains known virus commands RED ALER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:\BOOTING.COM is probably infected with a vir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5]RED ALERT! D:\BOOTING.COM is encry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8]RED ALERT! D:\BOOTING.COM searches directories for *.C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]YELLOW ALERT! D:\CODEZERO.COM may contain a call to dos 'se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/time'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]RED ALERT! D:\CODEZERO.COM contains code known to lock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]YELLOW ALERT! D:\CODEZERO.COM contains a reference to '*.COM'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]RED ALERT! D:\CODEZERO.COM contains a reference to '[VCL]'</w:t>
      </w:r>
    </w:p>
    <w:p>
      <w:pPr>
        <w:pStyle w:val="PreformattedText"/>
        <w:bidi w:val="0"/>
        <w:spacing w:before="0" w:after="0"/>
        <w:jc w:val="left"/>
        <w:rPr/>
      </w:pPr>
      <w:r>
        <w:rPr/>
        <w:t>[21]RED ALERT! D:\CODEZERO.COM contains known viru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ALERT! D:\CODEZERO.COM is probably infected with 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]RED ALERT! D:\CODEZERO.COM is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28]RED ALERT! D:\CODEZERO.COM searches directories for *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]YELLOW ALERT! D:\DONTELLO.COM may contain a call to dos 'se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/time'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]RED ALERT! D:\DONTELLO.COM contains code known to lock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]YELLOW ALERT! D:\DONTELLO.COM contains a reference to '*.COM'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]RED ALERT! D:\DONTELLO.COM contains a reference to '[VCL]'</w:t>
      </w:r>
    </w:p>
    <w:p>
      <w:pPr>
        <w:pStyle w:val="PreformattedText"/>
        <w:bidi w:val="0"/>
        <w:spacing w:before="0" w:after="0"/>
        <w:jc w:val="left"/>
        <w:rPr/>
      </w:pPr>
      <w:r>
        <w:rPr/>
        <w:t>[21]RED ALERT! D:\DONTELLO.COM contains known viru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ALERT! D:\DONTELLO.COM is probably infected with 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]RED ALERT! D:\DONTELLO.COM is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28]RED ALERT! D:\DONTELLO.COM searches directories for *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]YELLOW ALERT! D:\EARTHDAY.COM may contain a call to dos 'se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/time'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]RED ALERT! D:\EARTHDAY.COM contains code known to lock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]YELLOW ALERT! D:\EARTHDAY.COM contains a reference to '*.CO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7]YELLOW ALERT! D:\EARTHDAY.COM may contain a call to DOS 'absolute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'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]WARNING! D:\EARTHDAY.COM contains a reference to 'virus'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]RED ALERT! D:\EARTHDAY.COM contains a reference to '[VCL]'</w:t>
      </w:r>
    </w:p>
    <w:p>
      <w:pPr>
        <w:pStyle w:val="PreformattedText"/>
        <w:bidi w:val="0"/>
        <w:spacing w:before="0" w:after="0"/>
        <w:jc w:val="left"/>
        <w:rPr/>
      </w:pPr>
      <w:r>
        <w:rPr/>
        <w:t>[21]RED ALERT! D:\EARTHDAY.COM contains known viru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ALERT! D:\EARTHDAY.COM is probably infected with 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]RED ALERT! D:\EARTHDAY.COM is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 ALERT! D:\INCSPD.COM is probably infected with 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ALERT! D:\INCSPD.COM may open a file handle to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[32]RED ALERT! D:\INCSPD.COM may open a file handle to ibmdo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[28]RED ALERT! D:\INCSPD.COM searches directories for *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]YELLOW ALERT! D:\INFECT.COM may contain a call to DOS 'exec'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]YELLOW ALERT! D:\INFECT.COM may contain a call to dos 'set file date/time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ALERT! D:\INFECT.COM is probably infected with 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3]RED ALERT! D:\INFECT.COM may capture interrupt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]RED ALERT! D:\INFECT.COM is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YELLOW ALERT! D:\INFECT.COM may remain resident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YELLOW ALERT! D:\INFECT2.COM may contain a call to DOS 'exec'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]YELLOW ALERT! D:\INFECT2.COM is a PKLITE pack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]YELLOW ALERT! D:\KINISON.COM may contain a call to dos 'set file date/time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]RED ALERT! D:\KINISON.COM contains code known to lock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]YELLOW ALERT! D:\KINISON.COM contains a reference to '*.COM'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]WARNING! D:\KINISON.COM contains a reference to 'virus'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]RED ALERT! D:\KINISON.COM contains a reference to '[VCL]'</w:t>
      </w:r>
    </w:p>
    <w:p>
      <w:pPr>
        <w:pStyle w:val="PreformattedText"/>
        <w:bidi w:val="0"/>
        <w:spacing w:before="0" w:after="0"/>
        <w:jc w:val="left"/>
        <w:rPr/>
      </w:pPr>
      <w:r>
        <w:rPr/>
        <w:t>[21]RED ALERT! D:\KINISON.COM contains known viru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ALERT! D:\KINISON.COM is probably infected with 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]RED ALERT! D:\KINISON.COM is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]YELLOW ALERT! D:\PEARLHBR.COM may contain a call to dos 'se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/time'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]RED ALERT! D:\PEARLHBR.COM contains code known to lock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]RED ALERT! D:\PEARLHBR.COM contains a reference to '[VCL]'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]RED ALERT! D:\PEARLHBR.COM is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29]RED ALERT! D:\PEARLHBR.COM searches directories for *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]RED ALERT! D:\RICHARDS.COM contains code known to destroy drive C: FA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7]YELLOW ALERT! D:\RICHARDS.COM may contain a call to DOS 'absolute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'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]RED ALERT! D:\RICHARDS.COM is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YELLOW ALERT! D:\TORUN.COM may contain a call to DOS 'exec'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]RED ALERT! Both .COM and .EXE forms of D:\TORUN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]YELLOW ALERT! D:\VMESSIAH.COM may contain a call to dos 'se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/time'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]RED ALERT! D:\VMESSIAH.COM contains code known to lock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]YELLOW ALERT! D:\VMESSIAH.COM contains a reference to '*.COM'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]RED ALERT! D:\VMESSIAH.COM contains a reference to '[VCL]'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ALERT! D:\VMESSIAH.COM contains commands usually only found in 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]RED ALERT! D:\VMESSIAH.COM is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28]RED ALERT! D:\VMESSIAH.COM searches directories for *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[29]RED ALERT! D:\VMESSIAH.COM searches directories for *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]YELLOW ALERT! D:\YANKEE2.COM may contain a call to dos 'set file date/time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]YELLOW ALERT! D:\YANKEE2.COM contains a reference to '*.COM'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]RED ALERT! D:\YANKEE2.COM contains a reference to '[VCL]'</w:t>
      </w:r>
    </w:p>
    <w:p>
      <w:pPr>
        <w:pStyle w:val="PreformattedText"/>
        <w:bidi w:val="0"/>
        <w:spacing w:before="0" w:after="0"/>
        <w:jc w:val="left"/>
        <w:rPr/>
      </w:pPr>
      <w:r>
        <w:rPr/>
        <w:t>[21]RED ALERT! D:\YANKEE2.COM contains known viru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ALERT! D:\YANKEE2.COM is probably infected with 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8]RED ALERT! D:\YANKEE2.COM searches directories for *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