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{���W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l Macro Virus Scan &amp; 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xcel �����f�r���y�βM���{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i���f�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�i���� Excel (*.xls,*.xlt) �f�r(�������f�r�B�z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�i�ˬd Excel (*.xls,*.xlt) �ɮ</w:t>
      </w:r>
      <w:r>
        <w:rPr>
          <w:rtl w:val="true"/>
        </w:rPr>
        <w:t>׬</w:t>
      </w:r>
      <w:r>
        <w:rPr/>
        <w:t>O�_�����`�����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ɮ</w:t>
      </w:r>
      <w:r>
        <w:rPr>
          <w:rtl w:val="true"/>
        </w:rPr>
        <w:t>׻</w:t>
      </w:r>
      <w:r>
        <w:rPr/>
        <w:t>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&lt;ESCANTSR.XLS&gt;  ��  �X�ʵ{�� (12288 Bytes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&lt;ESCAN.XLA&gt;     ��  �{���D�� (38912 Bytes)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&lt;ESCAN.DOC&gt;     ��  �{�b�</w:t>
      </w:r>
      <w:r>
        <w:rPr>
          <w:rtl w:val="true"/>
        </w:rPr>
        <w:t>ݪ</w:t>
      </w:r>
      <w:r>
        <w:rPr/>
        <w:t>��</w:t>
      </w:r>
      <w:r>
        <w:rPr/>
        <w:t>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&lt;ESCAN.VIR&gt;     ��  �i���f�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ϥλ���&gt;.............&lt;�����n�@�w�n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��U &lt;�}������&gt; ����s�Y�i��J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�Ч⨾�g���}�A�ϵ{���</w:t>
      </w:r>
      <w:r>
        <w:rPr/>
        <w:t>৹�</w:t>
      </w:r>
      <w:r>
        <w:rPr/>
        <w:t>㥿�</w:t>
      </w:r>
      <w:r>
        <w:rPr/>
        <w:t>T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�� &lt;ESCAN.XLA&gt; ��m�� &lt;EXCEL&gt; �����</w:t>
      </w:r>
      <w:r>
        <w:rPr>
          <w:rtl w:val="true"/>
        </w:rPr>
        <w:t>ؿ</w:t>
      </w:r>
      <w:r>
        <w:rPr/>
        <w:t>�</w:t>
      </w:r>
      <w:r>
        <w:rPr/>
        <w:t>U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ESCANTSR.XLS&gt; ��m�� &lt;EXCEL&gt; ���Ұʥ</w:t>
      </w:r>
      <w:r>
        <w:rPr>
          <w:rtl w:val="true"/>
        </w:rPr>
        <w:t>ؿ</w:t>
      </w:r>
      <w:r>
        <w:rPr/>
        <w:t>�</w:t>
      </w:r>
      <w:r>
        <w:rPr/>
        <w:t>U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ҡGESCAN.XLA �� C:\EXCE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NTSR.XLS �� C:\EXCEL5\XL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���� &lt;ESCAN&gt; (1)���˵�\����u��C��]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2)���� ESCAN �Ҧ��ɮ</w:t>
      </w:r>
      <w:r>
        <w:rPr>
          <w:rtl w:val="true"/>
        </w:rPr>
        <w:t>ס</w:t>
      </w: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`�N�ƶ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ESCAN �O PD �n��A�z�i�H�����K�O�ϥ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i�b���ӷ~�</w:t>
      </w:r>
      <w:r>
        <w:rPr/>
        <w:t>欰�</w:t>
      </w:r>
      <w:r>
        <w:rPr/>
        <w:t>U�ϥΩγc��A���D�g�@�̦P�N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Y�T�ϥ� ESCAN ���O�Ѭr�C�d�򥲨s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�Y�O�z�ϥΥ��{���</w:t>
      </w:r>
      <w:r>
        <w:rPr/>
        <w:t>ᦳ�����</w:t>
      </w:r>
      <w:r>
        <w:rPr/>
        <w:t>D�Ϋ�ĳ�A�z�i�H����D�n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O�W�ǳN���f�r�O�W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@�̪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�p�G�Q�P�_�X�Ӧ��i��O�f�r���</w:t>
      </w:r>
      <w:r>
        <w:rPr>
          <w:rtl w:val="true"/>
        </w:rPr>
        <w:t>ܡ</w:t>
      </w:r>
      <w:r>
        <w:rPr/>
        <w:t>A�@�w�n���ˬd�ɮ</w:t>
      </w:r>
      <w:r>
        <w:rPr>
          <w:rtl w:val="true"/>
        </w:rPr>
        <w:t>ץ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h�ˬd�</w:t>
      </w:r>
      <w:r>
        <w:rPr>
          <w:rtl w:val="true"/>
        </w:rPr>
        <w:t>ݬݡ</w:t>
      </w:r>
      <w:r>
        <w:rPr/>
        <w:t>A�H�T�w���L�f�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</w:t>
      </w:r>
      <w:r>
        <w:rPr/>
        <w:t>2.�n�`�N &lt;ESCANTSR.XLS&gt; �O�_�Q�</w:t>
      </w:r>
      <w:r>
        <w:rPr>
          <w:rtl w:val="true"/>
        </w:rPr>
        <w:t>ק</w:t>
      </w:r>
      <w:r>
        <w:rPr/>
        <w:t>�</w:t>
      </w:r>
      <w:r>
        <w:rPr/>
        <w:t>L�A�H���Q�f�r�ҧQ�Ρ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���{���O�� Excel 5.0 VBA �g���A�|���b�s���� Exce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աA�Ʊ�i�H���</w:t>
      </w:r>
      <w:r>
        <w:rPr>
          <w:rtl w:val="true"/>
        </w:rPr>
        <w:t>ڤ</w:t>
      </w:r>
      <w:r>
        <w:rPr/>
        <w:t>@�Ǵ�եX�Ӫ����D�A���¡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�о��D���ѧ@�̯f�r�˥��A�ϥ����r�{���</w:t>
      </w:r>
      <w:r>
        <w:rPr/>
        <w:t>ন��</w:t>
      </w:r>
      <w:r>
        <w:rPr/>
        <w:t>_���A���¡I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{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D�� �� &lt;04/15/199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}��ժ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D�� �� &lt;04/25/199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}��ժ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���s��g����{���A�ϰ���X�i�</w:t>
      </w:r>
      <w:r>
        <w:rPr/>
        <w:t>঳�����</w:t>
      </w:r>
      <w:r>
        <w:rPr/>
        <w:t>f�r�ɡA�</w:t>
      </w:r>
      <w:r>
        <w:rPr/>
        <w:t>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i�J�ˬd�ɮ</w:t>
      </w:r>
      <w:r>
        <w:rPr>
          <w:rtl w:val="true"/>
        </w:rPr>
        <w:t>ץ</w:t>
      </w:r>
      <w:r>
        <w:rPr/>
        <w:t>\���ˬd�ɮ</w:t>
      </w:r>
      <w:r>
        <w:rPr>
          <w:rtl w:val="true"/>
        </w:rPr>
        <w:t>ס</w:t>
      </w:r>
      <w:r>
        <w:rPr/>
        <w:t>A��</w:t>
      </w:r>
      <w:r>
        <w:rPr/>
        <w:t>঳�</w:t>
      </w:r>
      <w:r>
        <w:rPr/>
        <w:t>ĥh���f�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��s���r�ҲաA�i���X��h�����f�r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@�̦p���</w:t>
      </w:r>
      <w:r>
        <w:rPr/>
        <w:t>֦</w:t>
      </w:r>
      <w:r>
        <w:rPr/>
        <w:t>A�X��s���A�D�n�O�]���̪���W�S�X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@�ӥs The First Emperor Ver 1.0 (���l�ӯf�r) �C�</w:t>
      </w:r>
      <w:r>
        <w:rPr>
          <w:rtl w:val="true"/>
        </w:rPr>
        <w:t>ث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|�L���y�n��i��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AN Ver 0.1 ��M�i�����A��O��O���l�ͥ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Ӫ��</w:t>
      </w:r>
      <w:r>
        <w:rPr/>
        <w:t>ܺ</w:t>
      </w:r>
      <w:r>
        <w:rPr>
          <w:rtl w:val="true"/>
        </w:rPr>
        <w:t>د</w:t>
      </w:r>
      <w:r>
        <w:rPr/>
        <w:t>f�r�]�i�H�����A�ҥH�S�O�</w:t>
      </w:r>
      <w:r>
        <w:rPr>
          <w:rtl w:val="true"/>
        </w:rPr>
        <w:t>ק</w:t>
      </w:r>
      <w:r>
        <w:rPr/>
        <w:t>�</w:t>
      </w:r>
      <w:r>
        <w:rPr/>
        <w:t>{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  <w:t>f�r�S���}�a�ʡA�p�f�r�@�̩һ������</w:t>
      </w:r>
      <w:r>
        <w:rPr>
          <w:rtl w:val="true"/>
        </w:rPr>
        <w:t>ܦ</w:t>
      </w:r>
      <w:r>
        <w:rPr/>
        <w:t>h�S�ʡA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u�@��B�u�@��W�</w:t>
      </w:r>
      <w:r>
        <w:rPr/>
        <w:t>٤</w:t>
      </w:r>
      <w:r>
        <w:rPr/>
        <w:t>��</w:t>
      </w:r>
      <w:r>
        <w:rPr/>
        <w:t>@�w���A���</w:t>
      </w:r>
      <w:r>
        <w:rPr/>
        <w:t>໡�</w:t>
      </w:r>
      <w:r>
        <w:rPr/>
        <w:t>U�h�F�A�|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f�r���H��h�F�P�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D�� �� &lt;05/02/199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r��ժ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���s��g�{���������r���A�ϯ�b�}�ɮɡ]�ζ}�����ɫ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s�}�ɡ^�N����X���i���ìr���ɮ</w:t>
      </w:r>
      <w:r>
        <w:rPr>
          <w:rtl w:val="true"/>
        </w:rPr>
        <w:t>ס</w:t>
      </w:r>
      <w:r>
        <w:rPr/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