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345966213"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2015740058"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301679590"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99101691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659205966"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011430990"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72208319"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767909554"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501808092"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2052384629"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123976252"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628402771"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54307596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461629943"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30824441"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335691737"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85644808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35631979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958644859"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009765306"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