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1260116446"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846232728"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1067515658"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162386707"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994834868"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2088499140"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862475244"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