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25726144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824800945"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23651247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71987467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89285383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660589531"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251992500"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92311924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78356928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244700122"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815954306"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818644419"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6029126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589209714"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705830209"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710966979"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661482192"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733106596"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035998510"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250984500"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51141445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240527102"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614212299"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36253766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2096339306"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739664565"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05436383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447362597"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02143193"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17071903"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208318181"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774075553"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952583739"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479133631"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991647061"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296719170"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528314630"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