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QUAK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oes not supply any warrenty of any kind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y computer so if it crashes or fucks up on your computer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Quake Version 1.0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rst release and it kinda sucks, I am sure it has lots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, so if you see a bug or find one that you think needs to be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me on the Internet @ Fiberopt@ix.netcom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BUGS so my mailer daemeon can pick it up and put it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 for this program (YES a Window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ng soon!) Please E-Mail them to the Above Addr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port a bug, (relying if you leave your e-mail address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pdated of upcomming releases and they will be e-mailed to you.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et The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contained hearin is (are) prot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 laws of 1996, the program UseQuake.EXE CANNOT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distributation of UseQuake.DOC (This File). As In, D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Quake.EXE file is aggenst the copyright laws of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