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Quake Dem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10.00Beta 12 Sep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c)Alex Sherautin aka Green Manal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-Mail: alex@cbank.tula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DO:   2:5022/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U S E R S   M A N U A 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cessor:        i4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erating system: MS-DOS 6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deo Card:       Any (VESA Welco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und Card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emory:           560Kb of conventional memory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ake version:    1.01-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an and analyze Quake-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aphics presentation of Quake-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ited statistics for more than one dem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ol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DU.EXE - Quake Demo Utilities v10.0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DU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DU.FNT - graph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DU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 Lin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DU.EXE S DemoFile [/optional] - scans demo-file for get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Option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bot       - exclude bots from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weapon    - exclude "Weapon Usage" table from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hall      - exclude "Hall of Fame" table from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ranslate   - translate Quake-coded names into ASCII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utocorrect - automatical correcting corrupted dem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eapons     - include "Weapon usage by ..." table into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          - "yes" on all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ort        - live sort quakers list while scans dem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Result: *.TAB file with final scores and *.DAT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later purpose (see QDU.EXE 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QDU.EXE U FileName.DAT [/optional] - union all statistics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de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al:     See QDU 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Name.DAT: file name with wildcards to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sult:       QDU.UNI file with summary statistic and QDU_UNI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some information for lat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DU.EXE G Filename.DAT [/vga] - graph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/vga - setup QDU to VGA-card 640x480x16 (default 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ename.DAT - DAT-file to presentation. Wildcar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QDU.EXE X DemoFile.Dem - split demo-file DemoFile.Dem by map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DU.EXE D DemoFile.Dem - disassemle DemoFile.Dem into ASCII-co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nfiguration file. ATTENTION - Must be in same path that QD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Understanding (all examples see in QDU.CFG in distribu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[Qu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y     Path - quake ho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Key     Translate     - see "/translate" for QDU.EXE 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Key     AutoCorrect   - see "/autocorrect" for QDU.EXE 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Key     NoPressAnyKey - see "/yes" for QDU.EXE 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use for setting name-aliases. First name - alias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ames of qu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[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graphics for QDU.EXE 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[Capture the 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CTF3.5 bonus constant (for adva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[Weap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of all over weapons, you can add your personal weapons (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WeaponName=deathstring1,deatstring2,added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[Suici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over suicides, you can add your personal suicide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tion [Camer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over cameras for every map (for next version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have a problem ? My address alex@cbank.tula.su, 2:5022/2.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ex Sherautin 12 Sep 1997 14:44: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