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.Girlich@itp.uni-leipz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.0, 3/31/97,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MPC).  LMPC is a utility to handle DOOM, DOOM ][, HERETIC, HEX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LMP files. There is a rudimentary support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neck Rampage DMO files. Quake DEM files are supported too. DEM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and DEMA, The DEM Text File Analyser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Information about a LMP, DMO o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LMP/DMO/DEM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 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 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 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 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Bugs and limitations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2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0.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1.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2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utility to handle old (&lt;=1.4) and new DOOM,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, HEXEN and STRIFE LMP files. There is support for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and Redneck Rampage DMO files and Quake DEM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lmp.html&gt;, the Unofficial D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&gt; and the Unofficial 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 or DE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viewing player's number, add some wait tics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pause tics, clear the ``Save Game'' tics 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rt) you can compile and decompile a LMP, DMO or DEM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S file. LS stands for ``_#LMP _#Source''.  To reduce the amou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I call the ``DMO Source'' LS too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nd will be treated in the same way.  The ``DEM Sourc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3 big groups of recordings from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        version    OS        tested w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1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2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4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5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6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666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7a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8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8        Linux     Shareware/Registered/UDOOM/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9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OOM         1.9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666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7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8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9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1.0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1.2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1.3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beta    -          MS-DOS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        1.0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        1.1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FE        1.0    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FE        1.1    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 with Final DOOM as well but I wont buy it so I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       version      OS        tested gr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     1.0 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     1.1 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     1.3D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 Rampage    0.7 alpha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    version    OS        tested pa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0.91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0.92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0.92       Linux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1.00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1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1       Linux 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5a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6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6       Linux 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 with all the special Quake versions like Win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Quake as well but I use Linux only so I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7, Release 3.0.0 3/31/97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player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Information about a LMP, DMO o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binfile [b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b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QUA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n DEM files nearly zero besid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actually a DEM file and the number of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  To get more information of a DEM fil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a text 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LMP/DMO/DEM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text or D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ost of the additional options do work with binary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debug-option. It includes in the text fil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he starting address of all messag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S files, DEM text files and D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input files only. LMPC can handle more than 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L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LMP file ``Wait'' (WT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LMP file clean-up: ``Pause'' (PS, PE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play back such a patche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he case if you patch a LMP file of a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LMP file clean-up: ``Save Game'' (SG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has problems with the play-back of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re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text "reconnec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different levels. The reconnect comm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-back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reads the demfile and replaces all occurrences of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``nop-bytes''. LMPC writes the changed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source file (in-place editing).  The mentio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; nop; nop; nop; nop; nop; nop; nop; nop; nop; nop;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fix-multi option can be used together with --to-bin and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. LMPC removes the reconnect comm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, DMO or DEM (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or QUAKE or the short form D, 2, H, X, S, N, R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ugs and limitations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really repeats this line number tim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 I may cancel this feature in the new VF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a Quake cheater I use a redundancy in DEM file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appends at the line of the first player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number and the time passed until this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ie UT and FW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here. Please look in the ``Unofficial 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''. 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_#n_#e_#v_#e_#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es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You need for best results 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`named pipes' (FIFO: first in, first out) and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(I use Linux only) but I think Win95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s. So I will now describe the Linux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have to create a named pip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  You can prevent this by using the ``interactive mode 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 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of course possible without Linux as well excep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the output directly to Quake (to see what you did) but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_#v_#e_#r_#y shor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2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writing, DEMcut bombs back to the OS sh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``updatenam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pdatecolors''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``updatenam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pdatecolors''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may be 0 (interactive mode off) or 1 (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I'm reading the Unofficial Quake Network Protocol Spec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and difficult) to convert DEMcut into a fake Quak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FIFO dependency. Interactive work c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dling at this server and a Quake client of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a monitoring screen (after connect to this 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If someone would please write a Tk front-end (xDEMcu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, it would be _#v_#e_#r_#y nice. I don't know Tcl at all bu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a lot.  So I'm currently writing a simple media-play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cut front-end in PerlTk. This package isn't as well-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/Tk but one script language is enough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lmp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m Vykruta (pharcyde@direct.ca) is very much like DEMc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simpler.  The program is written in C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/DJGPP so it should be possible to do a UNIX and 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ter Risser (risser@group42.com) is a DeathMatch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ng tool.  The package contains a DEMODUMP to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like lmpc --to-txt but the used text forma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The programs are written in Borland Pascal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UNIX version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as a very small Turbo Pascal program to show me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MP files. It is now a ``fat'' C application and has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-line switches. DEMcut started just now its new lif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at least as important as LMPC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 alt.binari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 alt.binari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 alt.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.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n32 binaries without the large cygwin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ost awaited feature is a speed improvement of the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utput.  It takes nearly 3 endless minutes on my P13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 the ``Ranger Gone Bad ][: The Assault''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DEMplay: a simple X Window System PerlTk media-playe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xDEMcut: a movie-cutter X Window System front-end for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really have to rewrite the whole package in C++ to mak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uture gam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o knows how to adapt Minimalist GNU-Win32 (Wingw32)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uld someone out there record the game-play of BLOOD?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y command-line switches to do so and the usu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for ``Build-Engine games''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'm going to finish the work on my PhD (in physics)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If someone has a job to off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hysik.uni-leipzig.de/~girlich/jo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regular version of LMPC (like this one) will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.games.computer.doom.annou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computer.quake.announce.  You can download LMPC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age http://www.physik.uni-leipzig.de/~girlich/g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alpha or beta relea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document with the SGML-Tools 0.99.0 and a smal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ble support.  You can get the SGML source at my gam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hysik.uni-leipzig.de/~girlich/games/.  From the sou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plain or formatted ASCII text, PostScript and HTM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