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 Utils, by Tom Wheeley. |  &lt;tomw@tsys.demon.co.uk&gt;  |  &lt;splitbu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+---------------------------+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 utils at last offer you an extremely pain-free metho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Modified Quake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 Utils give the benefi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egal to distribute (no textures or map design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iny file size (map test1 only takes 9k, not 580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asy to edit.  You can edit the .THG fil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o unpacking of id.pak required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Id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author runs EXTHING on their BSP file, which then creates a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 file.  This can be edited in something like MS Edit, vi, Notepa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rites an accompanying .TXT file, zips up the level, and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 QUAKE ftp site (eg ftp.cdrom.com or ftp.stomped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 QuakePlayer downloads the zip, and runs UPTHING, perhaps via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ell script written by the author.  This creates a new map fi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run immediately from QU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Automatic accessing of the PA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UPTHING and EXTHING can access the master id level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1.pak file, so you don't need to unpack it.  (Although if you do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ok at XPAK (DOS only at present, Linux port in pipeline)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is feat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yping:  exthing test1.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ould type:     exthing id1.pak@maps/test1.b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name before the `@' sign is the name of the pak file (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riably id1.pak), and the name after is the directory name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names in the Quake Test 1 relea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s/test1.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s/test2.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s/test3.b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e forward slashes (backslashes will not work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more importantly, UPTHING supports this feature too,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users will not have to unpack their .PAK file to play you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utomatic CR / CRLF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acilitate DOS users, EXTHING will convert the things lum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ascii codes (with CRLF pairs).  This makes it easier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, especially with old editors.  This does not happen in th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as Linux does not use CRLF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hat Quake can cope (I expect), the thing lis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 into UNIX style ascii codes (LF only) for inclusion in the B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 occurs transparently, so you won't really notice i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one in the Linux version, so Linuxers can play Dossers map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utomatic Back-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EXTHING and UPTHING will create backups of any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try to write over.  They will delete existing backup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Backups end with the extension .BAK.  Thi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in the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HING is the easier of the two packages to use, as you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hing bspfile thin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`bspfile' is the name of the BSP you want to edit / have edi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file is the name of the file you want the things info to end up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HING will supply a name for the thingfile if you omit it. (easi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lso that `bspfile' can reference a BSP file within a PAK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for details of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UP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THING, unfortunately, is a bit more complex, mainly as it has thr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a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thing srcfile thing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`srcfile' is the same file as `bspfile' in EXTHING and `thingfil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distributed as the new map.  `outfile' is an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 the name of the new BS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PTHING instruction sheet is provided for possible editing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o end users of your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have a default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 files:  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 files:   .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 files: .t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the extension in a command line argument will ca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files (exthing: .thg file; upthing: .bsp file)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logical name (exthing: name of the source BSP; upthing: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file), but with the proper default extension for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`pathname' for a PACK directory name does not have to be enter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`filename'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hing id1@tes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a thing file test3.thg from maps/test3.bsp in id1.pak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re is a bug here in the Linux version.  Read LINUX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thing id1@test3 tes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a new BSP file test3.bsp in the current directo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 file maps/test3.bsp in id1.pak, and the thing file test3.th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added any nice error handling, really.  Some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rror 2 is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     "   3 is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: size mismatch error usually means you have run out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ierdo bug in the Linux version.  Read LINUX.TXT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 Utilities were written by Tom Wheeley &lt;tomw@tsys.demon.co.uk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MSDOS.TXT or LINUX.TXT for details on obtaining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ENQUIRIES TO &lt;support@tsys.demon.co.uk&gt; PLEASE!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