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p, v0.1                               written by Denis Moeller, 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-mail: tic@rendsburg.netsurf.de, #irc: p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, Copyright (C) 1996 i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and likenesses are trademarks of i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ke is the new  incredible game by id software, these Specs ar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testversion, released by id software in february 199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 testversion was  released to test  Network Play, 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Engine on many different machines it is likely that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ish that this  version of Quake  is altered nor edi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Therefore  I am  not  responsible  for  any  damage  or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due to the usage of my litt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 that quip is  quite slow  and totally unoptimized.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- but I can give you one 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starts shaking, switch it off before it expl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q u i 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NWT-like resource viewer for the  testversion of Quake. 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 *.PAK, *.BSP and *.WAD files (Quake-WAD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any entry via Hex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graphics in 320x200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tract any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pictures to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'm work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pictures stored in *.SP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ing WAV-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on of other file-formats, as soon as they ar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ncludes levels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 not work  on features  that alter  this version  of Quak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'm NOT going to  include functions to IMPORT stu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files of this testversion! Don't ask 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into your  Quake-directory  and run it,  it will 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1.PAK as default. If you want to load another file (such as a .B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WAD file)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p -file thefile.ext                   (e.g. quip -file gfx.w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.WAD or .BSP files,  you have to  export them first.  Then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p and load it with the '-fil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 to scroll through  the directory  and hit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graphics  resources.  Hit Alt-E to extract an entry,  F2 to s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o a PCX file, F3 to view any resource as a Hex Dump and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qu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discovers some new  incredible stuff stored in Quake'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. Use this program on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9/96, denis moeller, did I say Quake rules?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