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keDe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demstar@f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*- OVERVIEW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Def Tools is a package of simple utilities intend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ing of certain Quake files.  At this time, there are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ed in this package: QDEXPORT, QDIMPORT, and the (almost)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Each program will be explained individually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Until then, I shall commence ass cov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- LEGAL STUFF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QuakeDef Tools package, Christopher Johnson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warranty,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source code within the QuakeDef Tools packag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 is.'  The entire risk as to the quality and performance of each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QuakeDef package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will the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Def Tools package be liable for any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 programs or source code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data being rendered inaccurate) or losses sustain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or a failure of the program to operate with any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uch holde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*- THE SOURCE COD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bo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manipulated the source code to the point where it'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usage, and have included it as an aid to other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hackers.  The programs have only been successfully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C++ v3.0 for DOS.  With the exception of the C++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the code is strictly Ansi C, with an attempt to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C library functions.  I had no problem 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++ compiler, and I don't assume you will either.  But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not using a Borland compiler, there's not much I can d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s I'm unfamiliar with any other DOS C compilers, and am only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gcc and CC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ncluded the PRJ and DSK files for Borland's IDE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ll of this.  If you can't get those to work, or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iler, here are the sourc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ependenc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MPORT.EXE -[ QDIMPORT.OBJ -[ QDIMP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QDIM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FILE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QDFUN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[ FILEUTIL.OBJ -[ FILE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FILEUT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[ QDFUNCT.OBJ  -[ QDFUN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QDFUN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XPORT.EXE -[ QDEXPORT.OBJ -[ QDEXP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QDEX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FILE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QDFUN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[ FILEUTIL.OBJ -[ FILE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FILEUT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[ QDFUNCT.OBJ  -[ QDFUN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QDFUN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IMPORT.C and QDEXPORT.C include the main and hel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programs.  FILEUTIL.C is a collection of use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cluding a block copy function.  QDFUNCT.C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pecific to hacking out certain pieces of Quake's BS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QuakeDef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*- BEFORE WE START...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start, here are a few caveats.  First, I'm 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pak'd your id1.pak file using one of the many unpak'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you haven't, then do it, otherwise this package is of n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less you have an inordinate desire to read OPC (other people's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package is, obviously, QuakeDef hacking.  Inside of the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maps/ directory after unpak'ing id1.pak are Quake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much like a cross between C code blocks and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 (because that's basically what they are).  The Quak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cally DEFines all of the entities specific to the BSP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n a QuakeDef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assname" "monster_og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igin" "380 800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gle" "1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ity within a QuakeDef file is surrounded by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word is surrounded by quotes.  The keywords here are "class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", and "angle".  The data here are "monster_ogre", "380 800 5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0".  In this example, the entity defined is an ogre.  I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x:380 y:800 z:50, and at angle:180.  Yes, it's that eas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anation of all keywords and tokens (monster_og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 token) is beyond the scope of this documentatio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: I don't know them all :).  A wealth of keywords an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ster_ogre can be construed as a token) can be found in the file PROG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in your main Quake directory.  Try some stuff out of t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looks really interesting (including some AI tidbi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afraid to experiment!  The worst that should hap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will reject your entity, and you'll have to try something e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s TO try stuff out, experiment, make some "new"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findings with others, etc.  That's what it's all about, ba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*- QDEXPOR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bo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XPORT is a program that rips the QuakeDef portion from a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tores it, slightly formatted, into an ASCII fil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23 of the BSP file structure (the first four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17 00 00 00 in a hex editor), and may not work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xport &lt;drive:&gt;&lt;\path\&gt;&lt;mapfile.bsp&gt; &lt;drive:&gt;&lt;\path\&gt;&lt;deffile.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rive:&gt; and &lt;\path\&gt; fields are optional, necessar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s are not in the current directory.  The file &lt;mapfile.b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name of the .BSP file to extract from the QuakeDef por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file &lt;deffile.def&gt; is the filename for the ASCII dump of Quak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&lt; and &gt; symbols should not be include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Examp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xport test1.bsp test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extract the QuakeDef portion of test1.b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t to the ASCII file test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xport c:\quake\maps\b_shell1.bsp c:\quake\maps\defs\b_shell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extract the QuakeDef por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shell1.bsp in the directory c:\quake\maps\,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b_shell1.def in the directory c:\quake\maps\defs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s assumed to exist, and if it does not ex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reatio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ASCII file can, obviously, be load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manipulated to your heart's content.  If you don't already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is file in a word processor, and don't save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, then that resulting file will be filled with jibberis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ly be unusable by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*- QDIMPOR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bo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, QDIMPORT just takes an ASCII file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BSP file.  In typical usage, that ASCII file will be a Quak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ikely extracted with QDEXPORT.  QDIMPORT removes only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XPORT places in the QuakeDef file, which at this point include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entation for all text between braces, and all extraneous &lt;CR&gt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atting, including tabs, extraneous spaces and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s left in.  If you experience problems wit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've put into the QuakeDef file, just don't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mport &lt;drive:&gt;&lt;\\path\\&gt;&lt;deffile.def&gt; &lt;drive:&gt;&lt;\\path\\&gt;&lt;old_map.b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rive:&gt;&lt;\\path\\&gt;&lt;new_map.b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rive:&gt; and &lt;\path\&gt; fields are optional, necessar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s are not in the current directory.  The file &lt;old_map.b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name of the old .BSP from which the data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Def portion will be taken.  The file &lt;deffile.def&gt;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Def file that will be used in place of the QuakeDef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d_map.bsp&gt;.  The file &lt;new_map.bsp&gt; is the recipient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orementioned data will be written.  It is very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d_map.bsp&gt; and &lt;new_map.bsp&gt; cannot have the same name if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.  Doing this will almost guarantee Qu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 when you try to use &lt;new_map.b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Examp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mport test2.def test2.bsp test4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integrate test2.def and test2.bsp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P file test4.bsp.  Test4.bsp would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.bsp, except the QuakeDef portion of test4.bs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st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mport c:\quake\maps\defs\b_shell1.def b_shell1.bsp c:\qnew\b_shell1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integrate the file b_shell1.def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uake\maps\defs\, and the file b_shell1.bs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nto the new BSP file b_shell1.bs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new\.  Remember, the old and new BSP files must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s if they reside in the sa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:\qnew\ is assumed to exist, and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reatio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previously, QDIMPORT will only remove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QuakeDef files by QDEXPORT.  If you have introduced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 into the QuakeDef file, they may not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MPORT, and this may lead to problems if you use the resulting B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ke.  The QuakeDef file you choose to integrate into a B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nger or shorter than the QuakeDef file already within that B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changed, added, or deleted entities since extracting the Quak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though not recommended, you can even integrate a QuakeDef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SP into an entirely different BSP (you're likely to fi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uck in a wall or floating out in space if you do this). 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t the onset of this section, all QDIMPORT really does is st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in the middle of a BSP file and make a new BSP file out of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you integrate doesn't even have to be a QuakeDef fi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DIMPORT to work (this is strongly discouraged, however, since Qu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row a fit over such a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*- History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Def v0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a hurry to get the package out.  On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IMPORT.EXE, QDEXPORT.EXE, and very cheesy Q&amp;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f those.  Accidentally put in 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 version of QDIMPORT.EXE which printe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pon completion.  Told you I was in a hurry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Def v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restructured and improved the source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presentable to the public. 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xecutables and (almost) Ansi C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IMPORT and QDEXPORT.  Included (almost)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The package overall is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than in v0.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