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* P * I * S * P * O * P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shing Pumpkins Into Small Pieces of Putri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7 by Dave W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ISPOPD is The Quake Mod of the Centu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o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 brings new meaning to the term 'quake Patc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hn Blas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atch in now way promotes sensless vandalism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killing your friends, or eating pumpkin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This Patch may not be included on any magazine CD-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that sort where you make money off of my hard work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 as such, e-mail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tense pumpkin smashing action provided in this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nothing less than a Cray II supercomputer with 1 ter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We are not responsible for what happens if you run it on any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nzip SPISPOPD.ZIP into a subdirectory of your quake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directory called SPISP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ll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Spispopd             //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pispopd.zip spispopd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-d!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un Quake with the -game xxxx paramter. XXX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ed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 -game SPIS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running Gl-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quake -game SPIS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spispopd to a directory other than SPISPOPD,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NO PLAY MAKES JACK A DULL BOY ALL WORK AND NO PLAY MAKES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LL BOY ALL WORK AND NO PLAY MAKES JACK A DULL BOY ALL WORK AND N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JACK A DULL BOY ALL WORK AND NO PLAY MAKES JACK A DULL BO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LAY MAKES JACK A DULL BOY ALL WORK AND NO PLAY MAKES JACK A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LL WORK AND NO PLAY MAKES JACK A DULL BOY ALL WORK AND NO PLA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UMPKINS SMASH PUMPKINS SMASH PUMPKINS SMASH PUMPKINS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 The real story is epic, encompassing hundred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planets and locations, with hundreds of different tw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, all winding together for one unforgettable conclusio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here, but your hard drive probably isn't big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your trusty Pumpkin' Smashin' axe, and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id the world of all pumpkins. Press the '8' key to go into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mode. Just hold down control and point at a pumpkin to pick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ne in your grasp, continue holding down contro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to chuck the pumpkin. Aim, and release. The pumpkin will go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ir until it reaches it's destined target whereupon it will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hrew it hard enough). Note how the pumpkins go thru differ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depending on how much you beat them. You may also use pumpk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 at other play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Smash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armer John's pumpkin patch and smash his pumpkins. Watch out,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sn't like people messing with his c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2-99 -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allin (dwallin@juno.com) -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iv Colleta (Uwierd@aol.com) for grunt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LOOKING DOW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PISPOPD is based on an old, old joke that someone made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 should make the name longer so that it was harder to talk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Unfortunately, my SPISPOPD FAQ got deleted, so if someon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, I'd be really happy if you sen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the result of a few days of hard work (not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and I just decided to finish it up. I think you'll find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. I also included some code I wrote for ducking mon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e farmer ducks your pumpkins and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lanned on adding some different kinds of pumpkins/gourds,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pumpkins, exploding jack-o-lanterns, and possibly a pumpkin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I might, if this patch becomes popular, but otherwise do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f the work contained in this patch in your own project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 If you want use some of it, or maybe make a new SPISPOPD leve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may use in an update to this patch) then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 Our group needs people! We need mappers, artists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Basically everything. If you are skilled and want to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fun-loving group, then e-mail me. We are the people that mad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(now defunct), the Omen TC, and we are working on Omen 2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the stuff Omen was lacking (multiple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evels, RPG elements, more monsters, ect). Oh, and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check out O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PISPOPD, please e-mail me! It's the least you can d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in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