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160000983"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1539110457"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156585597"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1043777391"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2031630925"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