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56"/>
          <w:szCs w:val="56"/>
        </w:rPr>
        <w:t>The TF Server Admin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the TF Server Admininstrator's Guide Revision 1.1</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y Cerberus &lt;cerberus@beer.com&gt; ICQ# 1198922</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What you'll find in this documen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 Hard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2: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3: Setting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4: Comm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5: Server.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6: MapRo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7: RemoteAdminist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8: Tips&amp; Tri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9: CommonQ &amp; A / TroubleShoo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0: InfoResour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1: Creditsand Legal Ju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off, let me say that this document is by no means exhaustive. I have tried to cover some of the most important and frequently inquired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pects of running a TF server. I am not the most knowledgable person, but after learning from scratch myself, I do know a little. Please don't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 if I misspelled a word, or didn't give you credit for something you said. If you have complaints, suggestions, or anything to say abou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contact me by e-mail or by ICQ # 119892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 Hard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F server's hardware requirements are pretty straightforward. Officially, a QuakeWorld server system requirements are "...a Windows 95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NT system with a MINIMUM of 16 megabytes of RAM." They don't list a processor requirement, and hard drive space depends larg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how many maps you want to run (a nifty trick for cutting down HD space is listed in the 'Tips and Tricks' section). However, I would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vise you to run a server on anything less than a Pentium 120 with 32 Mb of RAM for Internet play. A 486-100 with 16 Mb of RAM woul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e for LAN play. If you have extra cash to burn, and an option of 33 or 66 more Mhz of processor speed and 16-32more Mb of RAM, go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M. RAM is the single most important part of any machine, but especially a server. Of equal importance is the speed of the connecti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want your server on a T1 or better connection. Once again, 'officially' you can run a server from a 256K fractional T1. I wouldn't recomm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2: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you read in the last paragraph, the QW server was originally written for Win95/NT. Soon, however, id realized their folly and ported the Q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 to Linux, BSD, and Solaris. In my opinion, one of the latter OS's will provide you with the best performance, due to better multi-task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ource management, thereby resulting in better server performance. All of the current ports are stable for all available platforms. Lastly (but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stly), you will need the QW server files, which can be downloaded from QuakeWorld'sP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3: Setting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 have your kick-ass, redundant T3, dual Pentium II machine put together, now what do you do? Well, this depends a lot on the partic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 you choose, but a few aspects are similar. No matter what OS you run, you must createa 'quake' directory somewhere on it (note t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SD, and Solaris users: yes, you can run a server without having a root account). This can be under the root directory, or in any subdirectory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 need to create a 'fortress' directory, an 'id1' direcotory, and then 'maps', 'progs',and 'sounds' directories in the fortress directory.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you should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S </w:t>
        <w:tab/>
        <w:tab/>
        <w:tab/>
        <w:tab/>
        <w:t xml:space="preserve"> UNI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quake </w:t>
        <w:tab/>
        <w:t xml:space="preserve">                                 /qu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quake\id1</w:t>
        <w:tab/>
        <w:tab/>
        <w:tab/>
        <w:t xml:space="preserve"> /quake/id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quake\fortress </w:t>
        <w:tab/>
        <w:tab/>
        <w:t xml:space="preserve"> /quake/fort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quake\fortress\maps </w:t>
        <w:tab/>
        <w:t xml:space="preserve"> /quake/fortress/ma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quake\fortress\sounds</w:t>
        <w:tab/>
        <w:t xml:space="preserve"> /quake/fortress/sou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quake\fortress\progs </w:t>
        <w:tab/>
        <w:t xml:space="preserve"> /quake/fortress/pro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now to put the files in their respective directories. You need to put 'qwsv' (qwsv.exe for Win95/NT users) in the 'quake' directory.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pak0.pak and pak1.pak files in 'id1', and any maps, progs, and sounds in the respective directories under 'fortress'. If you download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l client pack, youcan just put the TF pak files in your fortress directory and forget maps, sounds, and pro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4: Comm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now that we have our machine together and our files in place, we obviously need to start the server. You must do it with at leas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medir' vari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wsv +gamedirfort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 start the server using the TF maps and models. Once you do this, you should see some garbabe roll by something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File: ./id1/gfx/pop.l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ing registered ver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P address 206.244.91.20:275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DP Initial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e: 23:46:22 Oct 23 199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0 megabyte he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QuakeWorld Initialize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File: ./fortress/server.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ecing server.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ster server at 192.246.40.12:2700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ding a 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File: ./fortress/maps/2fort4.b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File: ./fortress/qwprogs.d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File: ./fortress/maps/2fort4.b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ilding P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rage leafs visible / hearable / total: 83 / 278 / 76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2A_ACK from192.246.40.12:2700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dated needp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ding heartbeat to 192.246.40.12:2700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us item fell out of level at '-1012.0 3952.0 -426.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us item fell out of level at '-980.0 3952.0 -426.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eans your server has properly initialized and is ready to roll. This is called the console. From here you can get status reports,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s, kick/ban players, and do other cool stuff. Here are a few pretty common comm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dip [xxx.xxx.xxx.xxx] </w:t>
        <w:tab/>
        <w:t xml:space="preserve">            This will ban a user from your server. The '[xxx.xxx.xxx.xxx]' is the IP number of the user you wish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ban (this number can be found using the 'status' command, discussed later). All IP addresses M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follow the numeric format. You may leave out the last 3 numbers (xxx.xxx.xxx) in order to ban a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number of persons at once (Sub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ow_download [0] [1] </w:t>
        <w:tab/>
        <w:t xml:space="preserve">             This toggles whether or not clients are allowed to download maps, models, and sounds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server. This can hog a server's bandwidth, so if your server is on a slow connection, you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ise to disable this. 1 is the default and allows downloads, 0 turns off downloa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athmatch [1] [2] [3] </w:t>
        <w:tab/>
        <w:t xml:space="preserve">               Sets deathmatch settings.1 is default and allows all weapons and items to be picked up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respawn. Ammo will respawn after 30 seconds. 2 will leave only weapons on the map. DO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USE 2, AS THE MAP WILL BE UNPLAYABLE!!!!! 3 is the most common TF setting. It allow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items to spawn normally, and ammo to respawn after 15 seco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aglogfile</w:t>
        <w:tab/>
        <w:t xml:space="preserve">      </w:t>
        <w:tab/>
        <w:t xml:space="preserve">               Turns on and off frag logging. If you plan to use a statistics program, you need thi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stname "Name of Server"  </w:t>
        <w:tab/>
        <w:t>Sets the name of your server. 'hostname "Bob's TF 2.666"' would set the name to "Bob's TF 2.6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Notice that the actual name must be in quo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ick [UserID] </w:t>
        <w:tab/>
        <w:tab/>
        <w:tab/>
        <w:t>Kicks a user from the server. You must specify a UserID, or you will get an error message. User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are obtained by looking at the 'status' outp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ip </w:t>
        <w:tab/>
        <w:tab/>
        <w:tab/>
        <w:tab/>
        <w:t>Lists all permanent bans. You will need to issue this command to see who is banned. You can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use 'removeip' to unban anyone on this 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p [mapnamehere] </w:t>
        <w:tab/>
        <w:tab/>
        <w:t>Changes the current map to '[map]'. A valid map must be specified. 'map 2fort4' would chang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map to 2fort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clients [##] </w:t>
        <w:tab/>
        <w:tab/>
        <w:tab/>
        <w:t xml:space="preserve"> Sets the maximum number of people allowed to join the server. '[##]' can be between 1 and 3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ssword "passwordhere" </w:t>
        <w:tab/>
        <w:t xml:space="preserve">  Sets a password on the server. Used for private matches and clan matches. 'password gibs'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set the password to 'gibs'. Anyone wanting to join must know the password, or they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allowed to join. 'password ""' removes the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it </w:t>
        <w:tab/>
        <w:tab/>
        <w:tab/>
        <w:tab/>
        <w:t xml:space="preserve">   Exits the server and kicks all the cli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con_password "rconpasswordhere" Allows users not at the console to administer the server as if they were. BE CAREFUL WITH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Do not give this out to people you don't know, or people who may give it to others. Anyone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knows this password owns the ser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moveip [xxx.xxx.xxx.xxx] </w:t>
        <w:tab/>
        <w:tab/>
        <w:t xml:space="preserve">     Removes a player ban. The IP address must match one in the ban list (list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level [0] [1] </w:t>
        <w:tab/>
        <w:tab/>
        <w:tab/>
        <w:t xml:space="preserve">     There are actually 4 possible variables to this command, but 0 and 1 are the two used in 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samelevel0' is used when you want to rotate several maps, telling the server not to repeat the map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is currently on. 'samelevel 1' tells the server to keep repeating the current le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y [message]  </w:t>
        <w:tab/>
        <w:tab/>
        <w:tab/>
        <w:t xml:space="preserve">      From the console, sends amessage to all clients, where '[message]' is what you want to say.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hola guys!" would appear to all clients as: Console: hola gu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rverinfo [key] [variable] </w:t>
        <w:tab/>
        <w:tab/>
        <w:t xml:space="preserve">      Sets server variables. See the server.cfg section for more inf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tmaster [xxx.xxx.xxx.xxx:xxxxx] </w:t>
        <w:tab/>
        <w:t xml:space="preserve">      This determines under what master tab your server will appear in GameSpy and QuakeSpy.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want to list under the id TF master, use 'setmaster 192.246.40.12:27003'. This can also be run a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command line o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atus </w:t>
        <w:tab/>
        <w:tab/>
        <w:tab/>
        <w:tab/>
        <w:t xml:space="preserve">      Shows a lot of information about how the server is running. Shows CPU usage, the server's 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address, bandwidth info, and a list of clients with ping, IP address (used for addip), UserID, fra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and dropped pack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amplay [xx?TFx.x] </w:t>
        <w:tab/>
        <w:tab/>
        <w:t xml:space="preserve">      Sets the teamplay options.This determines if you can hurt teammates and how much you can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them. More about this in the Server.cfg s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r [UserID] </w:t>
        <w:tab/>
        <w:tab/>
        <w:tab/>
        <w:t xml:space="preserve">      Shows all available info on any 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riteip </w:t>
        <w:tab/>
        <w:tab/>
        <w:tab/>
        <w:tab/>
        <w:t xml:space="preserve">      Writes the IP addresses that have been added with 'addip' to a banlist for a permanent ban.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careful with this, don't get power hap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5: Server.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you need to set up your server.cfg with the server settings you want to make permanent. You will still be able to change settings with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RCON commands, but this saves you from having to type in the settings each time you start the server. My 2fort4 / 2fort5 rotation server.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s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erver cfg for 206.244.91.20:275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a off// Turns off autoteam. If on, server will automatically place players on team with least p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t off // Turns off teamfrags. If on, all players score will be equal to number of caps they have and individual frags don't cou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info fts off // Turns off fullteamscore. If on, all players score will be equal that of the highest player score. I.e. if a player has 15 frags +1 c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his teammates score is 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s off // Turns off spyinvis. If on, spies use cells to go invisible instead of changing skin/co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g off // Turns off grapple. If on, players can use it on maps that allow it. 2fort4, etc. will not allow it any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rd 0 // Sets respawn delay. Don't make this more than 3 or you'll piss ppl off. 0 is n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info rj 2 // Sets the rocket jump strength. In TF, the rocket power was lowered, so setting this to 2 or 3 will make it easier to rocket jump o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nipe decks on 2fort4,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fe on // Turns on flag emulation. Makes the old 2fort4 keys look like red and blue fl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info use_standard on // Tells server to use the new War Standard. Huge flags that look like parade banners. Only works on newer m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igned with new fl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amplay 21?TF2.65d // Sets Teamplay op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athmatch 3 // All ammo and health respawns after 15 seconds. Standard for T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limit 30 // Sets timelimit to 30 minutes. If no one has reached frag limit in 30 minutes, go to the next map any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glimit 100 // Sets fraglimit to 100. When any player reaches 100 frags, changes to next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clients 16 // Sets maximum number of people allowed on ser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spectators 4 // Sets maximum number of observers allowed on ser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stname "Cerberus' House of Good Lovin' TF2.65d" // Pretty self-explanatory. Sets the server name that will appear in GameS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master 192.246.40.12:27003 // Sets the master tab your server will appear under in GameSpy. TF servers use this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adminpwd "bob" // Sets the admin password to 'bob'. Anyone who has the admin password can kick users and call a cease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con_password "jim" // Sets the rcon password. DON'T GIVE THIS OUT! Anyone with this password can kick, ban, kill the server,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4 // Tells the server what map to start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n 1 // Tells the server I have a map rotation set up, and to go to the first map 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HostedBy "Go Concepts" // Just a nifty little rule that will show up in GameS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Admin "Cerberus" // Same as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URL "www.go-concepts.com/goquaken.htm" // Another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email "cerberus@beer.com" // One last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info motd1 "Welcome to Cerberus' TF2.65d Server" // Sets the first line of the message of the day (what ppl see when they join your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TF software cr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linfo motd2 "DON'T BE LAME!" // Sets the second line of the motd. You can only have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Just a quick note. You only have so much space for serverinfo commands. So, if you want a setting turned 'off', just don't put it in your cfg.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ance, I could have left 'localinfo fts off' out of my config, because everything is turned off by defau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for you pyro and spy haters, there's a way to limit classes. Here they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_demoman # // If set to 0 (default) no limit. If set to '-1', no one can play as demoman. If any other positive number, sets the maximum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at class for each t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engineer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hwguy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medic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pyro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random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scout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sniper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soldier #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_spy #//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FYI, even if you set 'cr_spy' to '-1', someone may still be able to play spy if they choose randompc as class. If you want to remove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ce of anyone playing a class, set that class and random to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for teamplay. Teamplay is a bit value that determines if teammates can injure each other, and if teams are given a "handicap". Here's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1: Teamplay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2: Team-members take 1/2 damage from direct 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4: Team-members take No damage from direct 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8: Team-members take 1/2 damage from area-affect weapon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16: Team-members take No damage from area-affect weapon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32: Team Equalisation : give advantage to team with less 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 64: Team Equalisation : give advantage to team with lower sc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imply add the numbers of the features you want and use the result as your teamplay XX?TF2.6. So, if I wanted teammates to take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age from rockets and grenades, but no damage from nails and bullets, I would set teamplay to:1 + 4 + 8 = 13. My teamplay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TF2.6'. If I don't want teammates to injure each other, I would set it to 21?TF2.6 (1 + 4 + 16 = 21). Team equilization is something I hav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sonally dealt with, but is supposed to give a slight advantage to either the team with lower score, or with less p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6: Map Ro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rotations are very nice, especially for variety after 2fort4 :-). They really aren't very complicated, just a few small cfg files. Here's a qu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ide to get you star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1: Make a directory named 'qwmcycle' in your 'fortress' dire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2: Make a file named 'map1.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3: Edit your 'map1.cfg' file and place in it the 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mapname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4: Save that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5: Make as many more mapX.cfg's as you need (map2.cfg, map3.cfg, etc.) and in each one place 'map [mapname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6: When you are done with all your cfgs, make one last cfg. It should be the next number up. (i.e. if your last map cfg was 'map4.cfg'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 be 'map5.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7: In your last map cfg, place the 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n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8: Edit your server.cfg file and make sure that you have these 2 lines i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n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ortant thing here is that the 'map' command in your server.cfg file has the SAME map name as the map in your 'map1.cfg'. If we wa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set up a 2fort4/ 2fort5 map rotation, we would use the server.cfg above and these map cf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1.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2.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3.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n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e Map Tri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use different server settings for different maps, it's actually not that advanced. All you have to do is include the things you want change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map in the mapX.cfg. For example, say I want the 2fort4 / 2fort5 rotation above. BUT, I want them played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fort4 = 30 minute timelimit and 150 fragli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fort5 = 45 minute timelimit and 150 fragli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1.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limit 3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glimit 15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2.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limit 4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p 2fort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ress/qwmcycle/map3.cf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rinfo n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150 fraglimit will carry over from 2fort4 to 2fort5, so there is no need to specify it again. Just change the timelimit and you're set. Other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tings can be modified the same way (teamplay, maxclients, class restrictions, etc.) through the individual map cf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7: Remote Administ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by now, we have an operational server set up just the way we want it. You set up an rcon password, let's say 'fido'. Now, you go off to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C to try and play on your nifty new server. You want to change the map, but you don't want to go over to the server to do it. This is where rem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istration (also Remote CONsole, hence RCON) comes in. Using the rcon password you set, you can change the server settings jus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ere there. You can change maps, kick users, change the regular password, change teamplay, etc. all with rcon. It's pretty simple too,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rcon fido map rock1' to change the map to Sgt. Thundercok's Rock1 (assuming your rcon password is fido). If you use GameSp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 to your server, right click on your server, bring up the properties, click on "Passwords" tab, and type 'fido' under Remote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 Now you can just type 'rcon map rock1', because GameSpy will fill in the password. Not too difficult, and very handy when you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ways be sitting at the server keybo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8: Tips &amp; Tri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are a few things I've learned and / or heard that make life as a server admin a little bit eas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1:Cutting down on disk space usage by about 40 megs is simple. All you need is PakExplorer. Open up your id pak1.pak fil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kExplorer. You will see a 'gfx' directory inside that file. Open it. You will see a file named 'pop.lmp'. Right click on this file, and click 'Extrac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ct it to any directory you want. Now, on your server, delete the pak0.pak and pak1.pak files in the 'id1'directory. Create a 'gfx' directory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1' directory. Place 'pop.lmp' in that gfx directory, and presto-chango, you can still run your server, but easily fit it in 5 megs of disk space!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edit for this tip should be directed towards David Gausebeck, as he is the one who first showed m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2:You can add neat little rules and variables that show up in GameSpy (like'Clan', 'Hosted By') just by using serverinfo. If I wanted to p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RL www.bob.com under our Clan, I would use 'serverinfo ClanURL http://www.bob.com'. Notice that all of the rule must be one word. Thi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handy for telling people where they can contact you (try 'serverinfo Admin cerberus@beer.com', which would direct any mail for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min to cerberus@beer.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p #3:To make your server automatically restart after a crash, just make a batch file or shell script named tfsv.bat with the following 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wsv +gamedir fortress +setmaster 192.246.40.12:2700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fsv.b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cause the qwsv program to run, and then when it exits, it will execute the batchfile again, which will run qwsv again, and on and 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this file in your quake directory along with qwsv. (I got a lot of input on this one, everyone had their own approach, but I believe this i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mplest one. Thanks to David Gausebeck, Michael E. Harmer and Will Schwart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4:If you're using a UNIX compatible OS (Linux, BSD, Solaris), you can use crontab to restart the server every day at 5:00AM to fix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mory leak problem. Here's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Edit your crontab file by issuing the command 'crontab -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Add these lines exactly as sh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0 5 * * * /sbin/rebo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5 5 * * * /home/quake/tfsv &gt;&gt; /home/quake/console.l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ssumes that you have quake installed in /home/quake. If you have it installed somewhere else, modify the directories according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 the file and exit. This will only work if you have ROOT priveleges! Shown below is a way to just restart the server without reboot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Edit your crontab file by issuing the command 'crontab -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Add this line exactly as sh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0 5 * * * /usr/bin/killall -9 qwsv ; sleep 5 ; /home/quake/tfsv &gt;&gt; /home/quake/console.l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again, this assumes that you have installed quake in /home/qu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e server will shutdown at 5:00 AM every day and restart 5 minutes later. You can use this if you don't have ROOT priveleges or don't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eboot the entir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9: Common Q &amp; A / TroubleShoo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 started my server, but when I join it, it doesn't ask me what team or class I want to be, I just drop in as a normal Quake player. Wh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You are probably running your server on some Unix compatible system (Linux, Unix, BSD, Solaris).What usually happens, is the "qwprogs.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that goes in your fortress directory is not named correctly. On a *nix system, all files must belower case! Your file is probably cur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d either "Qwprogs.dat" or "QWPROGS.DAT". All you need to do is rename it to all lower case. Try 'mv QWPROGS.DAT qwprogs.dat"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v Qwprogs.dat qwprogs.d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My server gets very slow after it's been running for a few days. The rockets and lifts seem to take forever! What is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It has been speculated that there is a small memory leak in the QW server executable. If your server is fairly popular, you will see a slow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few days without a reboot. This problem affects all platforms. Your best course of action here is to reboot the server every 1-2 day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 taken from the TF Admin mailing list, and credit should be due to PaulGibbons III and equally to Jonathan Geo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m running the BSDI3.0 server files on FreeBSD. When I go to start the server for TF, it gives me a "Floating exception (core dum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ssage and dies. WT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Apparently the BSDI3.0 binaries DO NOT work properly under FreeBSD. FreeBSD uses a different floating point library, which is no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ct one for that binary. You'll either need to recompile your kernel with Linux emulation enabled, or load the emulation module (using ins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nstall the Linux library ports. (Thanks to David Nugent for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My server goes to change maps, but then just keeps printing "Intermission Think" over and over again. You can't respawn or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sses either. How do I fix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Either your map cycle directory or your "n" commands are messed up. Make sure that all the mapX.cfgs in /fortress/qwmcycle are nam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der and have a valid map. Also, make sure that in your server.cfg and in your last mapX.cfg, that you use serverinfo n X and NOT "localinfo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From the TF Admin discussion list, credit goes to Micheal E. Harmer and Alan Ferre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Why doesn't my Linux / Unix system see all my mem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If you have more than 64Mb of RAM on a *nix system, you will need to specify this, otherwise it will assume you have only 64. In /etc/lilo.con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the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end="mem=96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hould correct this problem, just remember to use the amount of memory you have, and only if it is greater than 64Mb. After you ma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ge, re-run lilo to make the settings permanent. (This contributed by Jim Dav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0: Info Resour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off, I encourage you to read the qwserver.txt file that comes with the qwsv package. It is very helpful, especially if you have never run a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still have questions, here are a few places you might look for ans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FNewbies A GREAT place to find maps and general TF1 and TF2 inf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keWorld.Net The QuakeWorld HomeP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WCentral A really big QW site at Stomped.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TF Console A nice map-making / server info page by Netw0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d an emai lto fortress-administrators-request@shangri-la.dropbear.id.au with 'SUBSCRIBE' as the subject. This will place you on the 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min discussion list, a GREAT place to find help and help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f you STILL can't find an answer, you can reach me at cerberus@warzon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11: Credits and Legal Ju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al junk: You may use and distribute this file free of charge. You may read this file, print it, bind it into a book, and start a religion around i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also read this file, print it, and use it for toilet paper. The only thing you may NOT do is modify this file in any way, or distribute it for a f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prior consultation with the author. I may be reached at cerberus@warzone.com or my ICQ number is 1198922. Also, if you quot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 please give credit to the source, especially if it is credited to someone other than myself in this file. This file is copyrighted ©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be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ould like to really th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d software for Quake (of course, doesn't everyone thank them in cred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FS for TF (du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on the TF Admin discussion list for putting up with me, giving me ideas, and nagging me to finish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f] Splendid.hatred (a.k.a. Will Schwartz) for reading this doc and helping me revis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xmachina[KM] for reading and revi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az for reading and revi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ris of TF Newbies for hosting this guide, doing my grafix, helping with genereal design, having a really great 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source, and just generally being a really cool g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tw0rk for his help with the guide and for TFCons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e people I've mentioned throughout this doc who contributed their knowledge and exper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nyone I've forgotte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