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hack I wrote to make a PWAD file from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oundfile can be anything, but it will have the first 2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pped off because I originally wrote this to use wav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PWAD is not specified, the output filename will ha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name, but with the extension .WA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it already exists, otherwise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sing Dos Edit, demacs, and Borlad C++ 4, b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 3 because I didn't want the 20k of extra stuff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oded, and compiled on 3/17/94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oley@ug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